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>EVIDENCE, HEARSAY, CONFRONTATION CLAUSE, EXCITED UTTERANCES,</w:t>
        <w:br/>
        <w:t>911, DOMESTIC VIOLENCE</w:t>
        <w:br/>
        <w:br/>
        <w:t>Davis v. Washington (05-5224)</w:t>
        <w:br/>
        <w:t>Oral argument date: March 20, 2006</w:t>
        <w:br/>
        <w:br/>
        <w:t>The Confrontation Clause of the Sixth Amendment codifies the</w:t>
        <w:br/>
        <w:t>long-recognized right of</w:t>
        <w:br/>
        <w:t>an accused to confront his/her accuser, and the corresponding "hearsay</w:t>
        <w:br/>
        <w:t>rule" requires that</w:t>
        <w:br/>
        <w:t>if the accuser does not testify at trial, his/her statements cannot be</w:t>
        <w:br/>
        <w:t>used as evidence. In this</w:t>
        <w:br/>
        <w:t>case the trial judge allowed into evidence a 911 call made by Davis's</w:t>
        <w:br/>
        <w:t>alleged victim,</w:t>
        <w:br/>
        <w:t>even though the victim failed to appear at trial. The Washington Court</w:t>
        <w:br/>
        <w:t>of Appeals and</w:t>
        <w:br/>
        <w:t>Washington Supreme Court upheld that decision based on a well-recognized</w:t>
        <w:br/>
        <w:t>exception to</w:t>
        <w:br/>
        <w:t>the hearsay rule for reliable or spontaneous statements. Davis now</w:t>
        <w:br/>
        <w:t>appeals that these</w:t>
        <w:br/>
        <w:t>decisions were improper in light of the recent Crawford standard which</w:t>
        <w:br/>
        <w:t>forbids</w:t>
        <w:br/>
        <w:t>"testimonial" statements from being introduced in the absence of the</w:t>
        <w:br/>
        <w:t>witness. Davis</w:t>
        <w:br/>
        <w:t>claims that the Framers of the Constitution understood the Confrontation</w:t>
        <w:br/>
        <w:t>Clause to apply</w:t>
        <w:br/>
        <w:t>to immediate reports of crime to government agents, and therefore,</w:t>
        <w:br/>
        <w:t>despite the change of</w:t>
        <w:br/>
        <w:t>technological context, the Clause also applies to 911 calls. Washington</w:t>
        <w:br/>
        <w:t>responds that the</w:t>
        <w:br/>
        <w:t>motivation of the Confrontation Clause — preventing prosecutorial abuse</w:t>
        <w:br/>
        <w:t>— will not be</w:t>
        <w:br/>
        <w:t>served by Davis's interpretation since 911 operators are unlikely to be</w:t>
        <w:br/>
        <w:t>soliciting</w:t>
        <w:br/>
        <w:t>testimony with an eye towards trial. This case, which will be heard</w:t>
        <w:br/>
        <w:t>back-to-back with</w:t>
        <w:br/>
        <w:t>Hammon v. Indiana, is the first in which the Court will address the</w:t>
        <w:br/>
        <w:t>admissibility of the</w:t>
        <w:br/>
        <w:t>content of 911 calls in the absence of the witness under the</w:t>
        <w:br/>
        <w:t>reformulated Crawford</w:t>
        <w:br/>
        <w:t>standard. Along with the rights of defendants, the case will also have a</w:t>
        <w:br/>
        <w:t>significant effect</w:t>
        <w:br/>
        <w:t>on the ability of prosecutors nationwide to convict the accused in</w:t>
        <w:br/>
        <w:t>"evidence-based" cases</w:t>
        <w:br/>
        <w:t>where the alleged victim is unavailable to testify -- cases which are</w:t>
        <w:br/>
        <w:t>especially prevalent in the</w:t>
        <w:br/>
        <w:t>domestic violence context.</w:t>
        <w:br/>
        <w:br/>
        <w:t xml:space="preserve">Continues: </w:t>
      </w:r>
      <w:hyperlink r:id="rId2">
        <w:r>
          <w:rPr>
            <w:rStyle w:val="InternetLink"/>
            <w:sz w:val="20"/>
            <w:szCs w:val="20"/>
          </w:rPr>
          <w:t>http://www.law.cornell.edu/supct/cert/05-5224.html</w:t>
        </w:r>
      </w:hyperlink>
      <w:r>
        <w:rPr>
          <w:sz w:val="20"/>
          <w:szCs w:val="20"/>
        </w:rPr>
        <w:br/>
        <w:t>=============================================================</w:t>
        <w:br/>
        <w:t>EVIDENCE, CRIMINAL LAW, SIXTH AMENDMENT, EVIDENCE,</w:t>
        <w:br/>
        <w:t>CONFRONTATION, HEARSAY</w:t>
        <w:br/>
        <w:br/>
        <w:t>Hammon v. Indiana (05-705)</w:t>
        <w:br/>
        <w:t>Oral argument date: March 20, 2006</w:t>
        <w:br/>
        <w:br/>
        <w:t>In Crawford v. Washington, 541 U.S. 36, the Supreme Court held that a</w:t>
        <w:br/>
        <w:t>wife's out-of-</w:t>
        <w:br/>
        <w:t>court statement against her husband could only be admitted as</w:t>
        <w:br/>
        <w:t>testimonial evidence</w:t>
        <w:br/>
        <w:t>subject to cross-examination. This case presents a similar question,</w:t>
        <w:br/>
        <w:t>with the added</w:t>
        <w:br/>
        <w:t>complication of whether statements made at a crime scene during the</w:t>
        <w:br/>
        <w:t>investigative stage</w:t>
        <w:br/>
        <w:t>should be admitted as testimonial or non-testimonial statements. Hershel</w:t>
        <w:br/>
        <w:t>Hammon's</w:t>
        <w:br/>
        <w:t>wife Amy made a statement to police officers responding to a domestic</w:t>
        <w:br/>
        <w:t>disturbance call—</w:t>
        <w:br/>
        <w:t>there is no question that such a statement is admissible, but the real</w:t>
        <w:br/>
        <w:t>issue is whether, once</w:t>
        <w:br/>
        <w:t>admitted, the statement is a testimonial statement subject to the</w:t>
        <w:br/>
        <w:t>confrontation clause of the</w:t>
        <w:br/>
        <w:t>Sixth Amendment of the United States Constitution. If it is not a</w:t>
        <w:br/>
        <w:t>testimonial statement</w:t>
        <w:br/>
        <w:t>within the meaning of Crawford, then the defendant does not have a right</w:t>
        <w:br/>
        <w:t>under the Sixth</w:t>
        <w:br/>
        <w:t>Amendment to cross-examine his wife. The Court's decision in this case</w:t>
        <w:br/>
        <w:t>and in the companion</w:t>
        <w:br/>
        <w:t>Davis v. Washington (above) will likely clarify the matter.</w:t>
        <w:br/>
        <w:br/>
        <w:t xml:space="preserve">Continues: </w:t>
      </w:r>
      <w:hyperlink r:id="rId3">
        <w:r>
          <w:rPr>
            <w:rStyle w:val="InternetLink"/>
            <w:sz w:val="20"/>
            <w:szCs w:val="20"/>
          </w:rPr>
          <w:t>http://www.law.cornell.edu/supct/cert/05-705.html</w:t>
        </w:r>
      </w:hyperlink>
      <w:r>
        <w:rPr>
          <w:sz w:val="20"/>
          <w:szCs w:val="20"/>
        </w:rPr>
        <w:br/>
        <w:t>=============================================================</w:t>
        <w:br/>
        <w:br/>
        <w:t>PATENT INFRINGEMENT, INVENTIONS, INTELLECTUAL PROPERTY,</w:t>
        <w:br/>
        <w:t>MONOPOLY</w:t>
        <w:br/>
        <w:br/>
        <w:t>Laboratory Corporation of America Holdings v. Metabolite Laboratories,</w:t>
        <w:br/>
        <w:t>Inc. and</w:t>
        <w:br/>
        <w:t>Competitive Technologies, Inc. (04-607)</w:t>
        <w:br/>
        <w:t>Oral argument date: Mar. 21, 2006</w:t>
        <w:br/>
        <w:br/>
        <w:t>Three medical school professors from the University of Colorado and</w:t>
        <w:br/>
        <w:t>Columbia</w:t>
        <w:br/>
        <w:t>University developed a method to diagnose low levels of cobalamin and</w:t>
        <w:br/>
        <w:t>folate, two</w:t>
        <w:br/>
        <w:t>vitamins found in the blood serum of warm-blooded animals. After</w:t>
        <w:br/>
        <w:t>patenting this</w:t>
        <w:br/>
        <w:t>process, the patent was assigned to Competitive Technologies, Inc. and</w:t>
        <w:br/>
        <w:t>Metabolite</w:t>
        <w:br/>
        <w:t>Laboratories for distribution. Competitive Technologies, Inc. and</w:t>
        <w:br/>
        <w:t>Metabolite</w:t>
        <w:br/>
        <w:t>Laboratories in turn sublicensed the patent to Laboratory Corporation of</w:t>
        <w:br/>
        <w:t>American</w:t>
        <w:br/>
        <w:t>Holdings. Competitive Technologies and Metabolite Laboratories filed</w:t>
        <w:br/>
        <w:t>suit against</w:t>
        <w:br/>
        <w:t>Laboratory Corporation of American Holdings for induced infringement of</w:t>
        <w:br/>
        <w:t>the patent and</w:t>
        <w:br/>
        <w:t>contributory infringement. Judgment was rendered against Laboratory</w:t>
        <w:br/>
        <w:t>Corporation of</w:t>
        <w:br/>
        <w:t>American Holdings at trial and was affirmed by the Court of Appeals for</w:t>
        <w:br/>
        <w:t>the Federal</w:t>
        <w:br/>
        <w:t>Circuit. The Court of Appeals agreed with the District Court that every</w:t>
        <w:br/>
        <w:t>time a</w:t>
        <w:br/>
        <w:t>physician looks at the homocysteine level test result and makes an</w:t>
        <w:br/>
        <w:t>association between</w:t>
        <w:br/>
        <w:t>the homocysteine level and the extent of vitamin deficiencies, that</w:t>
        <w:br/>
        <w:t>physician infringes</w:t>
        <w:br/>
        <w:t>CTI and Metabolite’s patented process. Laboratory Corporation of</w:t>
        <w:br/>
        <w:t>American Holdings in</w:t>
        <w:br/>
        <w:t>turn appealed to the United States Supreme Court in an effort to seek</w:t>
        <w:br/>
        <w:t>clarification about</w:t>
        <w:br/>
        <w:t>the substantive scope of method patents. The Supreme Court's decision in</w:t>
        <w:br/>
        <w:t>this case thus has</w:t>
        <w:br/>
        <w:t>the potential to alter the balance of the patent system.</w:t>
        <w:br/>
        <w:br/>
        <w:t xml:space="preserve">Continues: </w:t>
      </w:r>
      <w:hyperlink r:id="rId4">
        <w:r>
          <w:rPr>
            <w:rStyle w:val="InternetLink"/>
            <w:sz w:val="20"/>
            <w:szCs w:val="20"/>
          </w:rPr>
          <w:t>http://www.law.cornell.edu/supct/cert/04-607.html</w:t>
        </w:r>
      </w:hyperlink>
      <w:r>
        <w:rPr>
          <w:sz w:val="20"/>
          <w:szCs w:val="20"/>
        </w:rPr>
        <w:br/>
        <w:t>=============================================================</w:t>
        <w:br/>
        <w:t>BANKRUPTCY, WORKERS' COMPENSATION INSURANCE, STATUTORY</w:t>
        <w:br/>
        <w:t>INTERPRETATION</w:t>
        <w:br/>
        <w:br/>
        <w:t>Howard Delivery Service Inc. v. Zurich American Insurance (05-128)</w:t>
        <w:br/>
        <w:t>Oral argument date: Mar. 21, 2006</w:t>
        <w:br/>
        <w:br/>
        <w:t>Section 507(a)(4) of the Bankruptcy Code states that "The following</w:t>
        <w:br/>
        <w:t>expenses and claims</w:t>
        <w:br/>
        <w:t>have priority in the following order: . . . Fourth, allowed unsecured</w:t>
        <w:br/>
        <w:t>claims for</w:t>
        <w:br/>
        <w:t>contributions to an employee benefit plan arising from services rendered</w:t>
        <w:br/>
        <w:t>within 180 days</w:t>
        <w:br/>
        <w:t>of the [filing of the petition]." Howard Delivery Service argues that it</w:t>
        <w:br/>
        <w:t>should not have to</w:t>
        <w:br/>
        <w:t>pay unpaid insurance premiums to Zurich American Insurance because</w:t>
        <w:br/>
        <w:t>workers</w:t>
        <w:br/>
        <w:t>compensation does not qualify as a "contribution to an employee benefit</w:t>
        <w:br/>
        <w:t>plan." The</w:t>
        <w:br/>
        <w:t>Fourth and Ninth Circuits have held that workers compensation does fall</w:t>
        <w:br/>
        <w:t>within this</w:t>
        <w:br/>
        <w:t>language, while the Sixth, Eighth and Tenth Circuits have argued that it</w:t>
        <w:br/>
        <w:t>does not. The</w:t>
        <w:br/>
        <w:t>Supreme Court must now decide whether or not to interpret the language</w:t>
        <w:br/>
        <w:t>of § 507(a)(4)</w:t>
        <w:br/>
        <w:t>to include workers' compensation policies as "contributions to an</w:t>
        <w:br/>
        <w:t>employee benefit plan,"</w:t>
        <w:br/>
        <w:t>which benefit from priority under the Bankruptcy Code.</w:t>
        <w:br/>
        <w:br/>
        <w:t xml:space="preserve">Continues: </w:t>
      </w:r>
      <w:hyperlink r:id="rId5">
        <w:r>
          <w:rPr>
            <w:rStyle w:val="InternetLink"/>
            <w:sz w:val="20"/>
            <w:szCs w:val="20"/>
          </w:rPr>
          <w:t>http://www.law.cornell.edu/supct/cert/05-128.html</w:t>
        </w:r>
      </w:hyperlink>
      <w:r>
        <w:rPr>
          <w:sz w:val="20"/>
          <w:szCs w:val="20"/>
        </w:rPr>
        <w:br/>
        <w:t>=============================================================</w:t>
        <w:br/>
        <w:t>PRISONERS' RIGHTS, PRISON LITIGATION REFORM ACT OF 1995 (PLRA), 42</w:t>
        <w:br/>
        <w:t>U.S.C. 1997E(A), EXHAUSTION OF ADMINISTRATIVE REMEDIES, FIRST</w:t>
        <w:br/>
        <w:t>AMENDMENT, FEDERALISM</w:t>
        <w:br/>
        <w:br/>
        <w:t>Woodford v. Ngo (05-416)</w:t>
        <w:br/>
        <w:t>Oral argument date: March 22, 2006</w:t>
        <w:br/>
        <w:br/>
        <w:t>Under the Prison Litigation Reform Act ("PLRA"), prisoners are prevented</w:t>
        <w:br/>
        <w:t>from filing suit until</w:t>
        <w:br/>
        <w:t>administrative remedies are exhausted. In 2000, California state</w:t>
        <w:br/>
        <w:t>prisoner Viet Mike Ngo was</w:t>
        <w:br/>
        <w:t>placed in administrative segregation for alleged misconduct. Following</w:t>
        <w:br/>
        <w:t>his release, he was</w:t>
        <w:br/>
        <w:t>prevented from taking part in certain programs deemed critical for</w:t>
        <w:br/>
        <w:t>parole eligibility. Ngo</w:t>
        <w:br/>
        <w:t>submitted a formal grievance that was time-barred by the Appeals</w:t>
        <w:br/>
        <w:t>Coordinator because it was</w:t>
        <w:br/>
        <w:t>not filed within the requisite 15 working days after the event. The</w:t>
        <w:br/>
        <w:t>District Court ruled that Ngo</w:t>
        <w:br/>
        <w:t>failed to exhaust his remedies under PLRA and was therefore precluded</w:t>
        <w:br/>
        <w:t>from seeking federal</w:t>
        <w:br/>
        <w:t>relief. The Ninth Circuit Court of Appeals reversed the decision,</w:t>
        <w:br/>
        <w:t>holding that Ngo exhausted</w:t>
        <w:br/>
        <w:t>all remedies as required by the PLRA. The Supreme Court will address</w:t>
        <w:br/>
        <w:t>whether an untimely</w:t>
        <w:br/>
        <w:t>administrative appeal satisfies this exhaustion requirement under PLRA.</w:t>
        <w:br/>
        <w:br/>
        <w:t xml:space="preserve">Continues: </w:t>
      </w:r>
      <w:hyperlink r:id="rId6">
        <w:r>
          <w:rPr>
            <w:rStyle w:val="InternetLink"/>
            <w:sz w:val="20"/>
            <w:szCs w:val="20"/>
          </w:rPr>
          <w:t>http://www.law.cornell.edu/supct/cert/05-416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w.cornell.edu/supct/cert/05-5224.html" TargetMode="External"/><Relationship Id="rId3" Type="http://schemas.openxmlformats.org/officeDocument/2006/relationships/hyperlink" Target="http://www.law.cornell.edu/supct/cert/05-705.html" TargetMode="External"/><Relationship Id="rId4" Type="http://schemas.openxmlformats.org/officeDocument/2006/relationships/hyperlink" Target="http://www.law.cornell.edu/supct/cert/04-607.html" TargetMode="External"/><Relationship Id="rId5" Type="http://schemas.openxmlformats.org/officeDocument/2006/relationships/hyperlink" Target="http://www.law.cornell.edu/supct/cert/05-128.html" TargetMode="External"/><Relationship Id="rId6" Type="http://schemas.openxmlformats.org/officeDocument/2006/relationships/hyperlink" Target="http://www.law.cornell.edu/supct/cert/05-416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1:14:00Z</dcterms:created>
  <dc:creator>Administrator</dc:creator>
  <dc:description/>
  <cp:keywords/>
  <dc:language>en-US</dc:language>
  <cp:lastModifiedBy>Administrator</cp:lastModifiedBy>
  <dcterms:modified xsi:type="dcterms:W3CDTF">2006-10-16T01:15:00Z</dcterms:modified>
  <cp:revision>1</cp:revision>
  <dc:subject/>
  <dc:title>EVIDENCE, HEARSAY, CONFRONTATION CLAUSE, EXCITED UTTERANCES,</dc:title>
</cp:coreProperties>
</file>