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Abbott Laboratories et al. v. Cecil Durrett et al. 746 So. 2d 316;1999 Ala. LEXIS 196;1999-1 Trade Cas. (CCH) P72,559</w:t>
      </w:r>
    </w:p>
    <w:p>
      <w:pPr>
        <w:pStyle w:val="NormalWeb"/>
        <w:rPr/>
      </w:pPr>
      <w:r>
        <w:rPr/>
        <w:t>The plaintiffs contend that § 6-5-60 provides a cause of action in favor of "any person, firm, or corporation injured or damaged by an unlawful trust, combine or monopoly, or its effect, direct or indirect," and against "any person, firm, or corporation creating, operating, aiding, or abetting such trust, combine, or monopoly." According to the plaintiffs, § 6-5-60 is clear on its face and should not be construed so narrowly as to limit its application to transactions involving intrastate commerce. The plaintiffs maintain, in the alternative, that even if § 6-5-60 should be construed in light of the legislative history of Alabama's antitrust statutes and the state of federal caselaw at the time of their enactment, the clear intent of the Legislature in enacting § 6-5-60 was  [*5]  to regulate all agreements in restraint of trade, whether those agreements involved interstate commerce or intrastate commerce.</w:t>
      </w:r>
    </w:p>
    <w:p>
      <w:pPr>
        <w:pStyle w:val="NormalWeb"/>
        <w:rPr>
          <w:b/>
          <w:b/>
          <w:bCs/>
        </w:rPr>
      </w:pPr>
      <w:r>
        <w:rPr/>
        <w:t xml:space="preserve">n1 We note that in </w:t>
      </w:r>
      <w:hyperlink r:id="rId2">
        <w:r>
          <w:rPr>
            <w:rStyle w:val="InternetLink"/>
            <w:b/>
            <w:bCs/>
          </w:rPr>
          <w:t>54A Am.Jur.2d Monopolies, Restraints of Trade, and Unfair Trade Practices § 798</w:t>
        </w:r>
      </w:hyperlink>
      <w:r>
        <w:rPr/>
        <w:t xml:space="preserve"> (1996), the following statement appears:"A state antitrust act can have no extraterritorial operation; consequently, the courts in construing a state antitrust statute will generally apply it to trusts and combinations formed or operated within the state, even though its terms are broad enough to include combinations formed with parties residing outside the state."But see the recent decision of the United States Court of Appeals for the Seventh Circuit in In re: </w:t>
      </w:r>
      <w:hyperlink r:id="rId3">
        <w:r>
          <w:rPr>
            <w:rStyle w:val="InternetLink"/>
            <w:b/>
            <w:bCs/>
          </w:rPr>
          <w:t>Brand Name Prescription Drugs Antitrust Litigation, 123 F.3d 599 (7th Cir. 1997),</w:t>
        </w:r>
      </w:hyperlink>
      <w:r>
        <w:rPr/>
        <w:t xml:space="preserve"> citing </w:t>
      </w:r>
      <w:hyperlink r:id="rId4">
        <w:r>
          <w:rPr>
            <w:rStyle w:val="InternetLink"/>
            <w:b/>
            <w:bCs/>
          </w:rPr>
          <w:t>R.E. Spriggs Co. v. Adolph Coors Co., 37 Cal. App. 3d 653, 112 Cal. Rptr. 585 (Dist. Ct. App. 1974),</w:t>
        </w:r>
      </w:hyperlink>
      <w:r>
        <w:rPr/>
        <w:t xml:space="preserve"> and </w:t>
      </w:r>
      <w:hyperlink r:id="rId5">
        <w:r>
          <w:rPr>
            <w:rStyle w:val="InternetLink"/>
            <w:b/>
            <w:bCs/>
          </w:rPr>
          <w:t>Heath Consultants, Inc. v. Precision Instruments, Inc., 247 Neb. 267, 527 N.W.2d 596 (1995).</w:t>
        </w:r>
      </w:hyperlink>
    </w:p>
    <w:p>
      <w:pPr>
        <w:pStyle w:val="NormalWeb"/>
        <w:rPr>
          <w:b/>
          <w:b/>
          <w:bCs/>
        </w:rPr>
      </w:pPr>
      <w:r>
        <w:rPr/>
        <w:t xml:space="preserve">However, when circumstances surrounding the enactment of a statute cast doubt on the otherwise clear language of the statute, we must look to other factors in determining legislative intent. In </w:t>
      </w:r>
      <w:hyperlink r:id="rId6">
        <w:r>
          <w:rPr>
            <w:rStyle w:val="InternetLink"/>
            <w:b/>
            <w:bCs/>
          </w:rPr>
          <w:t>Siegelman v. Chase Manhattan Bank (USA), N.A., 575 So. 2d 1041 (Ala. 1991),</w:t>
        </w:r>
      </w:hyperlink>
    </w:p>
    <w:p>
      <w:pPr>
        <w:pStyle w:val="NormalWeb"/>
        <w:rPr/>
      </w:pPr>
      <w:r>
        <w:rPr/>
        <w:t>"This Court's role is not to displace the legislature by amending statutes to make them express what we think the legislature should have done. Nor is it this Court's role to assume the legislative prerogative  [*17]  to correct defective legislation or amend statutes.</w:t>
      </w:r>
    </w:p>
    <w:p>
      <w:pPr>
        <w:pStyle w:val="NormalWeb"/>
        <w:rPr/>
      </w:pPr>
      <w:r>
        <w:rPr/>
        <w:t>"On the basis of these fears, Congress passed the Sherman Antitrust Act in July 1890 [</w:t>
      </w:r>
      <w:hyperlink r:id="rId7">
        <w:r>
          <w:rPr>
            <w:rStyle w:val="InternetLink"/>
            <w:b/>
            <w:bCs/>
          </w:rPr>
          <w:t>15 U.S.C. § 1</w:t>
        </w:r>
      </w:hyperlink>
      <w:r>
        <w:rPr/>
        <w:t xml:space="preserve"> et seq.], in order to prevent or suppress devices or practices which create monopolies or restrain trade or commerce by suppressing or restricting competition and obstructing the course of trade. It is designed  [*21]  to be a comprehensive charter of economic liberty aimed at preserving free and unfettered competition as the rule of trade. The basic objective of the Act, therefore, is the protection of competition and a competitive process that brings to consumers the benefits of lower prices, better products, and more efficient production methods. Thus, the purpose of the Act is not to protect businesses from the working of the market, but to protect the public from the failure of the market. The Act is not directed against conduct which is competitive, even severely so, but is directed against conduct which unfairly tends to destroy competition itself. It does so not out of solicitude for private concerns, but out of concern for the public interest." </w:t>
      </w:r>
      <w:hyperlink r:id="rId8">
        <w:r>
          <w:rPr>
            <w:rStyle w:val="InternetLink"/>
            <w:b/>
            <w:bCs/>
          </w:rPr>
          <w:t>54 Am.Jur.2d Monopolies, Restraints of Trade, and Unfair Trade Practices § 1</w:t>
        </w:r>
      </w:hyperlink>
      <w:r>
        <w:rPr/>
        <w:t xml:space="preserve"> (1996).</w:t>
      </w:r>
    </w:p>
    <w:p>
      <w:pPr>
        <w:pStyle w:val="NormalWeb"/>
        <w:rPr/>
      </w:pPr>
      <w:r>
        <w:rPr/>
        <w:t>"</w:t>
      </w:r>
      <w:r>
        <w:rPr>
          <w:b/>
          <w:bCs/>
        </w:rPr>
        <w:t>7581</w:t>
      </w:r>
      <w:r>
        <w:rPr/>
        <w:t xml:space="preserve">. </w:t>
      </w:r>
      <w:r>
        <w:rPr>
          <w:b/>
          <w:bCs/>
        </w:rPr>
        <w:t>Monopolies, penalty for</w:t>
      </w:r>
      <w:r>
        <w:rPr/>
        <w:t>. -- Any person or corporation, domestic or foreign, which shall restrain or attempt to restrain the freedom of trade or production, or which shall monopolize or attempt to monopolize the production, control, or sale of any commodity, or the prosecution, management, or control of any kind, class, or description  [*32]  of business; or which shall destroy, or attempt to destroy, competition in the manufacture or sale of a commodity, shall be guilty of a misdemeanor, and, upon conviction, shall be fined not less than five hundred nor more than two thousand dollars for each offense." In addition to these criminal antitrust provisions, in the 1907 Code the Legislature, for the first time, provided for a civil cause of action for injuries resulting from the effects of a trust, combine, or monopoly:"</w:t>
      </w:r>
      <w:r>
        <w:rPr>
          <w:b/>
          <w:bCs/>
        </w:rPr>
        <w:t>2487</w:t>
      </w:r>
      <w:r>
        <w:rPr/>
        <w:t xml:space="preserve">. </w:t>
      </w:r>
      <w:r>
        <w:rPr>
          <w:b/>
          <w:bCs/>
        </w:rPr>
        <w:t>Actions against trusts, combines, or monopolies</w:t>
      </w:r>
      <w:r>
        <w:rPr/>
        <w:t>. -- Any person, firm, or corporation injured or damaged by an unlawful trust, combine, or monopoly, or its effect, direct or indirect, may, in each instance of such injury or damage, recover the sum of five hundred dollars and all actual damages from any person, firm, or corporation creating, operating, aiding, or abetting such trust, combine, or monopoly; and may maintain the action therefor against any one or more of the parties to the trust, combine, or monopoly, or their attorneys, officers, or agents, who aid or abet such trust, combine, or monopoly. And all such actions may be prosecuted to final judgment or decree against  [*33]  any one or more of the defendants thereto, notwithstanding there may be a dismissal, acquittal, verdict, judgment, or decree in favor of one or more of the defendants.</w:t>
      </w:r>
    </w:p>
    <w:p>
      <w:pPr>
        <w:pStyle w:val="NormalWeb"/>
        <w:rPr/>
      </w:pPr>
      <w:r>
        <w:rPr/>
        <w:t>"</w:t>
      </w:r>
      <w:r>
        <w:rPr>
          <w:b/>
          <w:bCs/>
        </w:rPr>
        <w:t>2488</w:t>
      </w:r>
      <w:r>
        <w:rPr/>
        <w:t xml:space="preserve">. </w:t>
      </w:r>
      <w:r>
        <w:rPr>
          <w:b/>
          <w:bCs/>
        </w:rPr>
        <w:t>County in which action brought</w:t>
      </w:r>
      <w:r>
        <w:rPr/>
        <w:t xml:space="preserve">. -- Actions under the preceding section may be brought in any county where the trust, combine, or monopoly was formed, or where it exists or is carried on, promoted, operated, practiced, employed, used, or enjoyed; or in any county in which either of the defendants may have a domicile, or where an officer or agent of any defendant corporation may be found." </w:t>
        <w:br/>
        <w:br/>
        <w:t>Section 7579, § 7580, § 7581, and § 7582 of the 1907 Code were carried forward in substantially the same form into the 1923 Code as § 5212, § 5213, § 5214, and § 5215, respectively:"</w:t>
      </w:r>
      <w:r>
        <w:rPr>
          <w:b/>
          <w:bCs/>
        </w:rPr>
        <w:t>5212</w:t>
      </w:r>
      <w:r>
        <w:rPr/>
        <w:t xml:space="preserve">. (7579) (5557) </w:t>
      </w:r>
      <w:r>
        <w:rPr>
          <w:b/>
          <w:bCs/>
        </w:rPr>
        <w:t>Forming pools or combinations to regulate the quantity or price of products</w:t>
      </w:r>
      <w:r>
        <w:rPr/>
        <w:t>. -- Any person or corporation who engages or agrees with other persons or corporations, or enters into, directly or indirectly, any combination, pool, trust, or confederation, to regulate or fix the price of any article or commodity to be sold or produced within this state, or any person or corporation  [*34]  who enters into, becomes a member of, or party to, any pool agreement, combination, or confederation, to fix or limit the quantity of any article or commodity to be produced, manufactured, mined, or sold, in this state, must, on conviction, be fined not less than five hundred, nor more than two thousand dollars.</w:t>
      </w:r>
    </w:p>
    <w:p>
      <w:pPr>
        <w:pStyle w:val="NormalWeb"/>
        <w:rPr/>
      </w:pPr>
      <w:r>
        <w:rPr>
          <w:b/>
          <w:bCs/>
        </w:rPr>
        <w:t>5214</w:t>
      </w:r>
      <w:r>
        <w:rPr/>
        <w:t xml:space="preserve">. (7581) </w:t>
      </w:r>
      <w:r>
        <w:rPr>
          <w:b/>
          <w:bCs/>
        </w:rPr>
        <w:t>Monopolies, penalty for</w:t>
      </w:r>
      <w:r>
        <w:rPr/>
        <w:t xml:space="preserve">. -- Any person or corporation, domestic or foreign, which shall restrain or attempt to restrain the freedom of trade or production,  [*35]  or which shall monopolize or attempt to monopolize the production, control, or sale of any commodity, or the prosecution, management, or control of any kind, class, or description of business; or which shall destroy or attempt to destroy, competition in the manufacture or sale of a commodity, shall be guilty of a misdemeanor, and, upon conviction, shall be fined not less than five hundred nor more than two thousand dollars for each offense. </w:t>
        <w:br/>
        <w:br/>
        <w:t>"</w:t>
      </w:r>
      <w:r>
        <w:rPr>
          <w:b/>
          <w:bCs/>
        </w:rPr>
        <w:t>5215</w:t>
      </w:r>
      <w:r>
        <w:rPr/>
        <w:t xml:space="preserve">. (7582) </w:t>
      </w:r>
      <w:r>
        <w:rPr>
          <w:b/>
          <w:bCs/>
        </w:rPr>
        <w:t>Three preceding sections given in special charge to grand juries</w:t>
      </w:r>
      <w:r>
        <w:rPr/>
        <w:t>. -- The three preceding sections must be given in special charge to the grand jury." Section 2487 and § 2488 of the 1907 Code (providing for a civil cause of action) were carried forward in substantially the same form into the 1923 Code as § 5697 and § 5698:"</w:t>
      </w:r>
      <w:r>
        <w:rPr>
          <w:b/>
          <w:bCs/>
        </w:rPr>
        <w:t>5697</w:t>
      </w:r>
      <w:r>
        <w:rPr/>
        <w:t xml:space="preserve">. (2487) </w:t>
      </w:r>
      <w:r>
        <w:rPr>
          <w:b/>
          <w:bCs/>
        </w:rPr>
        <w:t>Actions against trusts, combines, or monopolies</w:t>
      </w:r>
      <w:r>
        <w:rPr/>
        <w:t>. -- Any person, firm, or corporation injured or damaged by an unlawful trust, combine, or monopoly, or its effect, direct or indirect, may, in each instance of such injury or damage, recover the sum of five hundred dollars and all actual damages from any person, firm, or corporation creating, operating,  [*36]  aiding, or abetting such trust, combine, or monopoly; and may maintain the action therefor against any one or more of the parties to the trust, combine, or monopoly, or their attorneys, officers, or agents, who aid or abet such trust, combine, or monopoly. And all such actions may be prosecuted to final judgment or decree against any one or more of the defendants thereto, notwithstanding there may be a dismissal, acquittal, verdict, judgment, or decree in favor of one or more of the defendants.</w:t>
      </w:r>
    </w:p>
    <w:p>
      <w:pPr>
        <w:pStyle w:val="NormalWeb"/>
        <w:rPr/>
      </w:pPr>
      <w:r>
        <w:rPr/>
        <w:t>"</w:t>
      </w:r>
      <w:r>
        <w:rPr>
          <w:b/>
          <w:bCs/>
        </w:rPr>
        <w:t xml:space="preserve"> § 108</w:t>
      </w:r>
      <w:r>
        <w:rPr/>
        <w:t xml:space="preserve">. (5214) (7581) </w:t>
      </w:r>
      <w:r>
        <w:rPr>
          <w:b/>
          <w:bCs/>
        </w:rPr>
        <w:t>Monopolies, penalty for</w:t>
      </w:r>
      <w:r>
        <w:rPr/>
        <w:t>. -Any person or corporation, domestic or foreign, which shall restrain or attempt to restrain the freedom of trade or production, or which shall monopolize or attempt to monopolize the production, control, or sale of any commodity, or the prosecution, management, or control of any kind, class, or description of business; or which shall destroy or attempt to destroy, competition in the manufacture or sale of a commodity, shall be guilty of a misdemeanor, and, upon conviction, shall be fined not less than five hundred nor more than two thousand dollars for each offense." Section 5697 and § 5698 of the 1923 Code (providing for a civil cause of action) were carried forward in substantially the same form into the 1940 Code as Title 7, § 124 and § 125:"</w:t>
      </w:r>
      <w:r>
        <w:rPr>
          <w:b/>
          <w:bCs/>
        </w:rPr>
        <w:t xml:space="preserve"> § 124</w:t>
      </w:r>
      <w:r>
        <w:rPr/>
        <w:t xml:space="preserve">. (5697) (2487) </w:t>
      </w:r>
      <w:r>
        <w:rPr>
          <w:b/>
          <w:bCs/>
        </w:rPr>
        <w:t>Actions against trusts, combines, or monopolies</w:t>
      </w:r>
      <w:r>
        <w:rPr/>
        <w:t>. -- Any person, firm, or corporation injured or damaged by an unlawful trust, combine, or monopoly, or its effect,  [*39]  direct or indirect, may, in each instance of such injury or damage, recover the sum of five hundred dollars and all actual damages from any person, firm, or corporation creating, operating, aiding, or abetting such trust, combine, or monopoly; and may maintain the action therefor against any one or more of the parties to the trust, combine, or monopoly, or their attorneys, officers, or agents, who aid or abet such trust, combine, or monopoly. And all such actions may be prosecuted to final judgment or decree against any one or more of the defendants thereto, notwithstanding there may be a dismissal, acquittal, verdict, judgment, or decree in favor of one or more of the defendants.</w:t>
      </w:r>
    </w:p>
    <w:p>
      <w:pPr>
        <w:pStyle w:val="NormalWeb"/>
        <w:rPr>
          <w:b/>
          <w:b/>
          <w:bCs/>
        </w:rPr>
      </w:pPr>
      <w:r>
        <w:rPr/>
        <w:t xml:space="preserve">n3 United States v. E.C. Knight Co. was the Supreme Court's first decision construing the Sherman Antitrust Act. The full text in which this quotation appears is as follows:"It cannot be denied that the power of a State to protect the lives, health, and property of its citizens, and to preserve good order and the public morals, 'the power to govern men and things within the limits of its dominion,' is a power originally and always belonging to the States, not surrendered by them to the general government, nor directly restrained by the Constitution of the United States, and essentially exclusive. The relief of the citizens of each State from the burden of monopoly and the evils resulting from the restraint of trade among such citizens was left with the States to deal with, and this court has recognized their possession of that power even to the extent of holding that an employment or business carried on by private individuals, when it becomes a matter of such public interest and importance as to create a common charge or burden upon the citizen; in other words, when it becomes a practical monopoly, to which the citizen is compelled to resort and by means of which a tribute can be exacted from the community, is subject to regulation by state legislative power. On the other hand, the power of Congress to regulate commerce among the several States is also exclusive. The Constitution does not provide that interstate commerce shall be free, but, by the grant of this exclusive power to regulate it, it was left free except as Congress might impose restraints. Therefore it has been determined that the failure of Congress to exercise this exclusive power in any case is an expression of its will that the subject shall be free from restrictions or impositions upon it by the several States, and if a law passed by a State in the exercise of its acknowledged powers comes into conflict with that will, the Congress and the State cannot occupy the position of equal opposing sovereignties, because the Constitution declares its supremacy and that of the laws passed in pursuance thereof; and that which is not supreme must yield to that which is supreme. 'Commerce, undoubtedly, is traffic,' said Chief Justice Marshall, 'but it is something more; it is intercourse. It describes the commercial intercourse between nations and parts of nations in all its branches, and is regulated by prescribing rules for carrying on that intercourse.' That which belongs to commerce is within the jurisdiction of the United States, but that which does not belong to commerce is within the jurisdiction of the police power of the State. </w:t>
      </w:r>
      <w:hyperlink r:id="rId9">
        <w:r>
          <w:rPr>
            <w:rStyle w:val="InternetLink"/>
            <w:b/>
            <w:bCs/>
          </w:rPr>
          <w:t>Gibbons v. Ogden, 22 U.S. 1, 9 Wheat. 1, 189, 210, 6 L. Ed. 23;</w:t>
        </w:r>
      </w:hyperlink>
      <w:r>
        <w:rPr/>
        <w:t xml:space="preserve"> </w:t>
      </w:r>
      <w:hyperlink r:id="rId10">
        <w:r>
          <w:rPr>
            <w:rStyle w:val="InternetLink"/>
            <w:b/>
            <w:bCs/>
          </w:rPr>
          <w:t>Brown v. Maryland, 25 U.S. 419, 12 Wheat. 419, 448, 6 L. Ed. 678;</w:t>
        </w:r>
      </w:hyperlink>
      <w:r>
        <w:rPr/>
        <w:t xml:space="preserve"> </w:t>
      </w:r>
      <w:hyperlink r:id="rId11">
        <w:r>
          <w:rPr>
            <w:rStyle w:val="InternetLink"/>
            <w:b/>
            <w:bCs/>
          </w:rPr>
          <w:t>The License Cases, 5 How. 504, 599;</w:t>
        </w:r>
      </w:hyperlink>
      <w:r>
        <w:rPr/>
        <w:t xml:space="preserve"> [County of] </w:t>
      </w:r>
      <w:hyperlink r:id="rId12">
        <w:r>
          <w:rPr>
            <w:rStyle w:val="InternetLink"/>
            <w:b/>
            <w:bCs/>
          </w:rPr>
          <w:t>Mobile v. Kimball, 102 U.S. 691, 26 L. Ed. 238;</w:t>
        </w:r>
      </w:hyperlink>
      <w:r>
        <w:rPr/>
        <w:t xml:space="preserve"> </w:t>
      </w:r>
      <w:hyperlink r:id="rId13">
        <w:r>
          <w:rPr>
            <w:rStyle w:val="InternetLink"/>
            <w:b/>
            <w:bCs/>
          </w:rPr>
          <w:t>Bowman v. Chicago &amp; N.W. Railway, 125 U.S. 465, 31 L. Ed. 700, 8 S. Ct. 689;</w:t>
        </w:r>
      </w:hyperlink>
      <w:r>
        <w:rPr/>
        <w:t xml:space="preserve"> </w:t>
      </w:r>
      <w:hyperlink r:id="rId14">
        <w:r>
          <w:rPr>
            <w:rStyle w:val="InternetLink"/>
            <w:b/>
            <w:bCs/>
          </w:rPr>
          <w:t>Leisy v. Hardin, 135 U.S. 100, 34 L. Ed. 128, 10 S. Ct. 681;</w:t>
        </w:r>
      </w:hyperlink>
      <w:r>
        <w:rPr/>
        <w:t xml:space="preserve"> </w:t>
      </w:r>
      <w:hyperlink r:id="rId15">
        <w:r>
          <w:rPr>
            <w:rStyle w:val="InternetLink"/>
            <w:b/>
            <w:bCs/>
          </w:rPr>
          <w:t>In re Rahrer, 140 U.S. 545, 555, 35 L. Ed. 572, 11 S. Ct. 865.</w:t>
        </w:r>
      </w:hyperlink>
      <w:r>
        <w:rPr/>
        <w:t>"</w:t>
      </w:r>
      <w:hyperlink r:id="rId16">
        <w:r>
          <w:rPr>
            <w:rStyle w:val="InternetLink"/>
            <w:b/>
            <w:bCs/>
          </w:rPr>
          <w:t>156 U.S. at 11-12.</w:t>
        </w:r>
      </w:hyperlink>
    </w:p>
    <w:p>
      <w:pPr>
        <w:pStyle w:val="NormalWeb"/>
        <w:rPr/>
      </w:pPr>
      <w:r>
        <w:rPr/>
        <w:t xml:space="preserve">"The federal statutes, Sherman and Clayton Acts, prescribe the terms of unlawful monopolies and restraints of trade as they should also be administered in Alabama. The question, therefore, is properly affected by those acts, and it must be controlled by them when the business involved in the suit affects interstate commerce. It is upon that basis that the foregoing conclusions prevail in this case." </w:t>
      </w:r>
      <w:hyperlink r:id="rId17">
        <w:r>
          <w:rPr>
            <w:rStyle w:val="InternetLink"/>
            <w:b/>
            <w:bCs/>
          </w:rPr>
          <w:t>259 Ala. at 575, 67 So. 2d at 829.</w:t>
        </w:r>
      </w:hyperlink>
      <w:r>
        <w:rPr/>
        <w:t xml:space="preserve"> (Emphasis added.)</w:t>
      </w:r>
    </w:p>
    <w:p>
      <w:pPr>
        <w:pStyle w:val="NormalWeb"/>
        <w:rPr/>
      </w:pPr>
      <w:r>
        <w:rPr/>
        <w:t>The Sherman Act was essentially the same in 1907, when § 6-5-60 originated, as it is now. The Commerce Clause and the Supremacy Clause of the United States Constitution were exactly the same then as now. Barring some judicial  [*108]  philosophy that the courts have the power to change the constitution, a philosophy which I reject, the Commerce Clause no more restricted the power of the states to regulate combinations in restraint of trade then than it does now. In 1907 the Alabama legislators' oath of office obliged them to support and to defend the same Commerce Clause and Supremacy Clause, not to support and to defend misleading or mistaken language, or passages in distinguishable contexts, in judicial decisions.</w:t>
      </w:r>
    </w:p>
    <w:p>
      <w:pPr>
        <w:pStyle w:val="NormalWeb"/>
        <w:rPr/>
      </w:pPr>
      <w:r>
        <w:rPr/>
        <w:t>Thus, the majority opinion reversing the trial court should be withdrawn, and the trial court should be affirmed, first because the plaintiffs' complaint states a claim upon which relief can be granted even under the holding written by the majority and, second, because in 1907 Alabama could, and the plain and unambiguous language of § 6-5-60 does, regulate combinations in restraint of trade in interstate commerce resulting in damage from sales and purchases in Alabam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winPopup(&apos;lxt&apos;,&apos;AM JUR 2D MONOPOLIES RESTRAINTS OF TRADE UNFAIR TRADE PRACTICES 798&apos;)" TargetMode="External"/><Relationship Id="rId3" Type="http://schemas.openxmlformats.org/officeDocument/2006/relationships/hyperlink" Target="javascript:winPopup(&apos;lxe&apos;,&apos;123 F.3d 599&apos;)" TargetMode="External"/><Relationship Id="rId4" Type="http://schemas.openxmlformats.org/officeDocument/2006/relationships/hyperlink" Target="javascript:winPopup(&apos;lxe&apos;,&apos;37 Cal. App. 3d 653&apos;)" TargetMode="External"/><Relationship Id="rId5" Type="http://schemas.openxmlformats.org/officeDocument/2006/relationships/hyperlink" Target="javascript:winPopup(&apos;lxe&apos;,&apos;247 Neb. 267&apos;)" TargetMode="External"/><Relationship Id="rId6" Type="http://schemas.openxmlformats.org/officeDocument/2006/relationships/hyperlink" Target="javascript:winPopup(&apos;lxe&apos;,&apos;575 So. 2d 1041&apos;)" TargetMode="External"/><Relationship Id="rId7" Type="http://schemas.openxmlformats.org/officeDocument/2006/relationships/hyperlink" Target="javascript:winPopup(&apos;lxt&apos;,&apos;15 USC 1&apos;)" TargetMode="External"/><Relationship Id="rId8" Type="http://schemas.openxmlformats.org/officeDocument/2006/relationships/hyperlink" Target="javascript:winPopup(&apos;lxt&apos;,&apos;AM JUR 2D MONOPOLIES RESTRAINTS OF TRADE UNFAIR TRADE PRACTICES 1&apos;)" TargetMode="External"/><Relationship Id="rId9" Type="http://schemas.openxmlformats.org/officeDocument/2006/relationships/hyperlink" Target="javascript:winPopup(&apos;lxe&apos;,&apos;22 U.S. 1&apos;)" TargetMode="External"/><Relationship Id="rId10" Type="http://schemas.openxmlformats.org/officeDocument/2006/relationships/hyperlink" Target="javascript:winPopup(&apos;lxe&apos;,&apos;25 U.S. 419&apos;)" TargetMode="External"/><Relationship Id="rId11" Type="http://schemas.openxmlformats.org/officeDocument/2006/relationships/hyperlink" Target="javascript:winPopup(&apos;lxe&apos;,&apos;5 HOW 504,at 599&apos;)" TargetMode="External"/><Relationship Id="rId12" Type="http://schemas.openxmlformats.org/officeDocument/2006/relationships/hyperlink" Target="javascript:winPopup(&apos;lxe&apos;,&apos;102 U.S. 691&apos;)" TargetMode="External"/><Relationship Id="rId13" Type="http://schemas.openxmlformats.org/officeDocument/2006/relationships/hyperlink" Target="javascript:winPopup(&apos;lxe&apos;,&apos;125 U.S. 465&apos;)" TargetMode="External"/><Relationship Id="rId14" Type="http://schemas.openxmlformats.org/officeDocument/2006/relationships/hyperlink" Target="javascript:winPopup(&apos;lxe&apos;,&apos;135 U.S. 100&apos;)" TargetMode="External"/><Relationship Id="rId15" Type="http://schemas.openxmlformats.org/officeDocument/2006/relationships/hyperlink" Target="javascript:winPopup(&apos;lxe&apos;,&apos;140 U.S. 545,at 555&apos;)" TargetMode="External"/><Relationship Id="rId16" Type="http://schemas.openxmlformats.org/officeDocument/2006/relationships/hyperlink" Target="javascript:winPopup(&apos;lxe&apos;,&apos;156 U.S. 1,at 11&apos;)" TargetMode="External"/><Relationship Id="rId17" Type="http://schemas.openxmlformats.org/officeDocument/2006/relationships/hyperlink" Target="javascript:winPopup(&apos;lxe&apos;,&apos;259 Ala. 570,at 575&apos;)"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23:08:00Z</dcterms:created>
  <dc:creator>Administrator</dc:creator>
  <dc:description/>
  <cp:keywords/>
  <dc:language>en-US</dc:language>
  <cp:lastModifiedBy>Administrator</cp:lastModifiedBy>
  <dcterms:modified xsi:type="dcterms:W3CDTF">2004-10-23T23:20:00Z</dcterms:modified>
  <cp:revision>1</cp:revision>
  <dc:subject/>
  <dc:title>Abbott Laboratories et al</dc:title>
</cp:coreProperties>
</file>