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rPr>
        <w:t>Commw. of the N. Mariana Islands v. Bowie, 243 F.3d 1109, 1124 (9th Cir. 2001),</w:t>
      </w:r>
      <w:r>
        <w:rPr/>
        <w:t xml:space="preserve"> </w:t>
      </w:r>
      <w:r>
        <w:rPr>
          <w:u w:val="single"/>
        </w:rPr>
        <w:t>concerned the knowing use of false testimony to prosecute a defendant. In vacating that conviction, the 9th Circuit held in its conclusion</w:t>
      </w:r>
      <w:r>
        <w:rPr/>
        <w:t>: "</w:t>
      </w:r>
      <w:r>
        <w:rPr>
          <w:b/>
          <w:u w:val="single"/>
        </w:rPr>
        <w:t>Such false testimony and false evidence corrupts the criminal justice system and makes a mockery out of its constitutional goals and objectives</w:t>
      </w:r>
      <w:r>
        <w:rPr/>
        <w:t xml:space="preserve">. Thus, although the truthful testimony of accomplice witnesses will continue to be of great value to the law, rewarded criminals also represent a great threat to the mission of the criminal justice system. It is just as constitutionally unacceptable for the government to put a guilty person in prison on the basis of false evidence as it is to have an innocent person suffer the same fate. "The authentic majesty in our Constitution derives in large measure from the rule of law -principle and process instead of person. Conceived in the shadow of an abusive and unanswerable tyrant who rejected all authority save his own, </w:t>
      </w:r>
      <w:r>
        <w:rPr>
          <w:b/>
          <w:u w:val="single"/>
        </w:rPr>
        <w:t>our ancestors wisely birthed a government not of leaders, but of servants of the law. Nowhere in the Constitution or in the Declaration of Independence, nor for that matter in the Federalist or in any other writing of the Founding Fathers, can one find a single utterance that could justify a decision by any oath-beholden servant of the law to look the other way when confronted by the real possibility of being complicit in the wrongful use of false evidence to secure a conviction in court.</w:t>
      </w:r>
      <w:r>
        <w:rPr/>
        <w:t xml:space="preserve"> When the Preamble of the Constitution consecrates the mission of our Republic in part to the pursuit of Justice, it does not contemplate that the power of the state thereby created could be used improperly to abuse its citizens, whether or not they appear factually guilty of offenses against the public welfare. It is for these reasons that Justice George Sutherland correctly said in Berger that the prosecution is not the representative of an ordinary party to a lawsuit, but of a sovereign with a responsibility not just to win, but to see that justice be done. 295 U.S. at 88. Hard blows, yes, foul blows no. The wise observation of Justice Louis Brandeis bears repeating in this context:"</w:t>
      </w:r>
    </w:p>
    <w:p>
      <w:pPr>
        <w:pStyle w:val="Normal"/>
        <w:bidi w:val="0"/>
        <w:ind w:left="0" w:right="0" w:hanging="0"/>
        <w:rPr>
          <w:rFonts w:ascii="Times New Roman" w:hAnsi="Times New Roman"/>
          <w:b/>
          <w:b/>
          <w:bCs/>
        </w:rPr>
      </w:pPr>
      <w:r>
        <w:rPr>
          <w:b/>
          <w:bCs/>
        </w:rPr>
      </w:r>
    </w:p>
    <w:p>
      <w:pPr>
        <w:pStyle w:val="Normal"/>
        <w:bidi w:val="0"/>
        <w:ind w:left="0" w:right="0" w:hanging="0"/>
        <w:rPr/>
      </w:pPr>
      <w:hyperlink r:id="rId2" w:tgtFrame="http://caselaw.lp.findlaw.com/data2/circs/9th/0435468p.pdf">
        <w:r>
          <w:rPr>
            <w:b/>
            <w:bCs/>
            <w:color w:val="0000FF"/>
            <w:u w:val="single"/>
          </w:rPr>
          <w:t>Odom v. Microsoft Corp., No. 04-35468</w:t>
        </w:r>
      </w:hyperlink>
      <w:r>
        <w:rPr>
          <w:b/>
          <w:bCs/>
        </w:rPr>
        <w:t xml:space="preserve"> </w:t>
      </w:r>
      <w:r>
        <w:rPr/>
        <w:t xml:space="preserve">In a putative class action alleging that defendants Microsoft and Best Buy violated RICO via policies and practices related to MSN-subscription Trial CDs and MSN accounts to which consumers were unknowingly subscribed, dismissal of plaintiffs' suit is reversed and remanded where: 1) plaintiffs have sufficiently alleged the existence of an associated-in-fact enterprise within the meaning of 18 U.S.C. sections 1961(4) and 1962(c); and 2) plaintiffs alleged wire fraud with sufficient particularity to satisfy Federal Rule of Civil Procedure 9(b). </w:t>
      </w:r>
      <w:hyperlink r:id="rId3" w:tgtFrame="http://caselaw.lp.findlaw.com/data2/circs/9th/0435468p.pdf">
        <w:r>
          <w:rPr>
            <w:color w:val="0000FF"/>
            <w:u w:val="single"/>
          </w:rPr>
          <w:t>Read more...</w:t>
        </w:r>
      </w:hyperlink>
    </w:p>
    <w:p>
      <w:pPr>
        <w:pStyle w:val="Normal"/>
        <w:bidi w:val="0"/>
        <w:ind w:left="0" w:right="0" w:hanging="0"/>
        <w:rPr>
          <w:rFonts w:ascii="Times New Roman" w:hAnsi="Times New Roman"/>
        </w:rPr>
      </w:pPr>
      <w:r>
        <w:rPr/>
      </w:r>
    </w:p>
    <w:p>
      <w:pPr>
        <w:pStyle w:val="Normal"/>
        <w:bidi w:val="0"/>
        <w:ind w:left="0" w:right="0" w:hanging="0"/>
        <w:rPr/>
      </w:pPr>
      <w:r>
        <w:rPr>
          <w:b/>
          <w:bCs/>
        </w:rPr>
        <w:t>US v. Hoover</w:t>
      </w:r>
      <w:r>
        <w:rPr/>
        <w:t xml:space="preserve">, No. 05-30564 (5th Cir. October 10, 2006) A conviction for making a false statement to a federal agent is reversed where the indictment charged defendant with making one false statement, and the jury instructions allowed the jury to convict him for making a different false statement, and thus, the trial court constructively amended defendant's indictment. </w:t>
      </w:r>
      <w:hyperlink r:id="rId4" w:tgtFrame="http://caselaw.lp.findlaw.com/data2/circs/5th/0530564cr0p.pdf">
        <w:r>
          <w:rPr>
            <w:color w:val="003163"/>
            <w:u w:val="single"/>
          </w:rPr>
          <w:t>http://caselaw.lp.findlaw.com/data2/circs/5th/0530564cr0p.pdf</w:t>
        </w:r>
      </w:hyperlink>
    </w:p>
    <w:p>
      <w:pPr>
        <w:pStyle w:val="Normal"/>
        <w:bidi w:val="0"/>
        <w:ind w:left="0" w:right="0" w:hanging="0"/>
        <w:rPr>
          <w:rFonts w:ascii="Verdana" w:hAnsi="Verdana"/>
          <w:sz w:val="18"/>
          <w:szCs w:val="18"/>
        </w:rPr>
      </w:pPr>
      <w:r>
        <w:rPr>
          <w:rFonts w:ascii="Verdana" w:hAnsi="Verdana"/>
          <w:sz w:val="18"/>
          <w:szCs w:val="18"/>
        </w:rPr>
      </w:r>
    </w:p>
    <w:p>
      <w:pPr>
        <w:pStyle w:val="Normal"/>
        <w:bidi w:val="0"/>
        <w:ind w:left="0" w:right="0" w:hanging="0"/>
        <w:rPr/>
      </w:pPr>
      <w:r>
        <w:rPr>
          <w:b/>
          <w:bCs/>
        </w:rPr>
        <w:t>Commercial Union Ins. Co. v. Pesante</w:t>
      </w:r>
      <w:r>
        <w:rPr/>
        <w:t xml:space="preserve">, No. 05-2151 (1st Cir. August 09, 2006) Entry of judgment for defendant and denial of plaintiff's motion for summary judgment in an action seeking a declaration that insurer was not liable under a marine insurance policy is reversed where the insurance policy was voidable as a matter of Rhode Island law because of misrepresentations in the application. </w:t>
      </w:r>
      <w:hyperlink r:id="rId5" w:tgtFrame="http://laws.lp.findlaw.com/1st/052151.html">
        <w:r>
          <w:rPr>
            <w:rStyle w:val="InternetLink"/>
            <w:color w:val="0000FF"/>
            <w:lang w:val="en-US" w:eastAsia="en-US" w:bidi="ar-SA"/>
          </w:rPr>
          <w:t>http://laws.lp.findlaw.com/1st/052151.html</w:t>
        </w:r>
      </w:hyperlink>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Mikulski v. Centerior Energy Corp.</w:t>
      </w:r>
      <w:r>
        <w:rPr/>
        <w:t>, No. 03-4486 (6th Cir. January 26, 2006)</w:t>
        <w:br/>
        <w:t xml:space="preserve">Judgment on the pleadings for defendants on plaintiffs-shareholders' breach of contract and fraudulent misrepresentation actions involving certain alleged improper tax accounting is reversed where the district court lacked jurisdiction over the cases at issue, and erred in denying plaintiffs' motions to remand. </w:t>
        <w:br/>
        <w:t xml:space="preserve">Read full text: </w:t>
      </w:r>
    </w:p>
    <w:p>
      <w:pPr>
        <w:pStyle w:val="Normal"/>
        <w:bidi w:val="0"/>
        <w:ind w:left="0" w:right="0" w:hanging="0"/>
        <w:rPr>
          <w:rFonts w:ascii="Verdana" w:hAnsi="Verdana"/>
          <w:sz w:val="17"/>
          <w:szCs w:val="17"/>
        </w:rPr>
      </w:pPr>
      <w:r>
        <w:rPr>
          <w:rFonts w:ascii="Verdana" w:hAnsi="Verdana"/>
          <w:sz w:val="17"/>
          <w:szCs w:val="17"/>
        </w:rPr>
      </w:r>
    </w:p>
    <w:p>
      <w:pPr>
        <w:pStyle w:val="Normal"/>
        <w:bidi w:val="0"/>
        <w:ind w:left="0" w:right="0" w:hanging="0"/>
        <w:rPr/>
      </w:pPr>
      <w:r>
        <w:rPr/>
        <w:t>Party having superior knowledge who takes advantage of another’s ignorance of the law</w:t>
      </w:r>
    </w:p>
    <w:p>
      <w:pPr>
        <w:pStyle w:val="Normal"/>
        <w:bidi w:val="0"/>
        <w:ind w:left="0" w:right="0" w:hanging="0"/>
        <w:rPr/>
      </w:pPr>
      <w:r>
        <w:rPr/>
        <w:t>to deceive him by studied concealment or misrepresentation can be held responsible for</w:t>
      </w:r>
    </w:p>
    <w:p>
      <w:pPr>
        <w:pStyle w:val="Normal"/>
        <w:bidi w:val="0"/>
        <w:ind w:left="0" w:right="0" w:hanging="0"/>
        <w:rPr/>
      </w:pPr>
      <w:r>
        <w:rPr/>
        <w:t xml:space="preserve">that conduct. </w:t>
      </w:r>
      <w:r>
        <w:rPr>
          <w:i/>
          <w:iCs/>
        </w:rPr>
        <w:t>Fina Supply, Inc. v. Abilene Nat. Bank</w:t>
      </w:r>
      <w:r>
        <w:rPr/>
        <w:t>, 726 S.W.2d 537, 1987.</w:t>
      </w:r>
    </w:p>
    <w:p>
      <w:pPr>
        <w:pStyle w:val="Normal"/>
        <w:bidi w:val="0"/>
        <w:ind w:left="0" w:right="0" w:hanging="0"/>
        <w:rPr>
          <w:rFonts w:ascii="Times New Roman" w:hAnsi="Times New Roman"/>
        </w:rPr>
      </w:pPr>
      <w:r>
        <w:rPr/>
      </w:r>
    </w:p>
    <w:p>
      <w:pPr>
        <w:pStyle w:val="Normal"/>
        <w:bidi w:val="0"/>
        <w:ind w:left="0" w:right="0" w:hanging="0"/>
        <w:rPr/>
      </w:pPr>
      <w:r>
        <w:rPr/>
        <w:t>Knowing failure to disclose material information necessary to prevent statement from</w:t>
      </w:r>
    </w:p>
    <w:p>
      <w:pPr>
        <w:pStyle w:val="Normal"/>
        <w:bidi w:val="0"/>
        <w:ind w:left="0" w:right="0" w:hanging="0"/>
        <w:rPr/>
      </w:pPr>
      <w:r>
        <w:rPr/>
        <w:t>being misleading, or making representation despite knowledge that it has no reasonable</w:t>
      </w:r>
    </w:p>
    <w:p>
      <w:pPr>
        <w:pStyle w:val="Normal"/>
        <w:bidi w:val="0"/>
        <w:ind w:left="0" w:right="0" w:hanging="0"/>
        <w:rPr/>
      </w:pPr>
      <w:r>
        <w:rPr/>
        <w:t xml:space="preserve">basis in fact, are actionable as fraud under Texas law. </w:t>
      </w:r>
      <w:r>
        <w:rPr>
          <w:i/>
          <w:iCs/>
        </w:rPr>
        <w:t>Rubinstein v. Collins</w:t>
      </w:r>
      <w:r>
        <w:rPr/>
        <w:t>, 20 F.3d 160,</w:t>
      </w:r>
    </w:p>
    <w:p>
      <w:pPr>
        <w:pStyle w:val="Normal"/>
        <w:bidi w:val="0"/>
        <w:ind w:left="0" w:right="0" w:hanging="0"/>
        <w:rPr/>
      </w:pPr>
      <w:r>
        <w:rPr/>
        <w:t>1990.</w:t>
      </w:r>
    </w:p>
    <w:p>
      <w:pPr>
        <w:pStyle w:val="Normal"/>
        <w:bidi w:val="0"/>
        <w:ind w:left="0" w:right="0" w:hanging="0"/>
        <w:rPr>
          <w:rFonts w:ascii="Times New Roman" w:hAnsi="Times New Roman"/>
        </w:rPr>
      </w:pPr>
      <w:r>
        <w:rPr/>
      </w:r>
    </w:p>
    <w:p>
      <w:pPr>
        <w:pStyle w:val="Normal"/>
        <w:bidi w:val="0"/>
        <w:ind w:left="0" w:right="0" w:hanging="0"/>
        <w:rPr/>
      </w:pPr>
      <w:r>
        <w:rPr/>
        <w:t>Party in interest may become liable for fraud by mere silent acquiescence and partaking</w:t>
      </w:r>
    </w:p>
    <w:p>
      <w:pPr>
        <w:pStyle w:val="Normal"/>
        <w:bidi w:val="0"/>
        <w:ind w:left="0" w:right="0" w:hanging="0"/>
        <w:rPr/>
      </w:pPr>
      <w:r>
        <w:rPr/>
        <w:t xml:space="preserve">of benefits of fraud. </w:t>
      </w:r>
      <w:r>
        <w:rPr>
          <w:i/>
          <w:iCs/>
        </w:rPr>
        <w:t>Bransom v. Standard Hardware, Inc</w:t>
      </w:r>
      <w:r>
        <w:rPr/>
        <w:t>., 874 S.W.2d 919, 1994.</w:t>
      </w:r>
    </w:p>
    <w:p>
      <w:pPr>
        <w:pStyle w:val="Normal"/>
        <w:bidi w:val="0"/>
        <w:ind w:left="0" w:right="0" w:hanging="0"/>
        <w:rPr>
          <w:rFonts w:ascii="Times New Roman" w:hAnsi="Times New Roman"/>
        </w:rPr>
      </w:pPr>
      <w:r>
        <w:rPr/>
      </w:r>
    </w:p>
    <w:p>
      <w:pPr>
        <w:pStyle w:val="Normal"/>
        <w:bidi w:val="0"/>
        <w:ind w:left="0" w:right="0" w:hanging="0"/>
        <w:rPr/>
      </w:pPr>
      <w:r>
        <w:rPr/>
        <w:t>When circumstances impose duty to speak and one deliberately remains silent, silence is</w:t>
      </w:r>
    </w:p>
    <w:p>
      <w:pPr>
        <w:pStyle w:val="Normal"/>
        <w:bidi w:val="0"/>
        <w:ind w:left="0" w:right="0" w:hanging="0"/>
        <w:rPr/>
      </w:pPr>
      <w:r>
        <w:rPr/>
        <w:t xml:space="preserve">equivalent to false representation. </w:t>
      </w:r>
      <w:r>
        <w:rPr>
          <w:i/>
          <w:iCs/>
        </w:rPr>
        <w:t>Fisher Controls International, Inc. v. Gibbons</w:t>
      </w:r>
      <w:r>
        <w:rPr/>
        <w:t>, 911</w:t>
      </w:r>
    </w:p>
    <w:p>
      <w:pPr>
        <w:pStyle w:val="Normal"/>
        <w:bidi w:val="0"/>
        <w:ind w:left="0" w:right="0" w:hanging="0"/>
        <w:rPr/>
      </w:pPr>
      <w:r>
        <w:rPr/>
        <w:t>S.W. 2d 135, 1995.</w:t>
      </w:r>
    </w:p>
    <w:p>
      <w:pPr>
        <w:pStyle w:val="Normal"/>
        <w:bidi w:val="0"/>
        <w:ind w:left="0" w:right="0" w:hanging="0"/>
        <w:rPr>
          <w:rFonts w:ascii="Times New Roman" w:hAnsi="Times New Roman"/>
        </w:rPr>
      </w:pPr>
      <w:r>
        <w:rPr/>
      </w:r>
    </w:p>
    <w:p>
      <w:pPr>
        <w:pStyle w:val="Normal"/>
        <w:bidi w:val="0"/>
        <w:ind w:left="0" w:right="0" w:hanging="0"/>
        <w:rPr/>
      </w:pPr>
      <w:r>
        <w:rPr/>
        <w:t>When a person sustains to another a position of trust and confidence, his failure to</w:t>
      </w:r>
    </w:p>
    <w:p>
      <w:pPr>
        <w:pStyle w:val="Normal"/>
        <w:bidi w:val="0"/>
        <w:ind w:left="0" w:right="0" w:hanging="0"/>
        <w:rPr/>
      </w:pPr>
      <w:r>
        <w:rPr/>
        <w:t>disclose facts that he has a duty to disclose is as much a fraud as an actual</w:t>
      </w:r>
    </w:p>
    <w:p>
      <w:pPr>
        <w:pStyle w:val="Normal"/>
        <w:bidi w:val="0"/>
        <w:ind w:left="0" w:right="0" w:hanging="0"/>
        <w:rPr/>
      </w:pPr>
      <w:r>
        <w:rPr/>
        <w:t xml:space="preserve">misrepresentation. </w:t>
      </w:r>
      <w:r>
        <w:rPr>
          <w:i/>
          <w:iCs/>
        </w:rPr>
        <w:t>Blanton v. Sherman Compress Co</w:t>
      </w:r>
      <w:r>
        <w:rPr/>
        <w:t>., 256 S.W. 2d 884, 1953.</w:t>
      </w:r>
    </w:p>
    <w:p>
      <w:pPr>
        <w:pStyle w:val="Normal"/>
        <w:bidi w:val="0"/>
        <w:ind w:left="0" w:right="0" w:hanging="0"/>
        <w:rPr>
          <w:rFonts w:ascii="Times New Roman" w:hAnsi="Times New Roman"/>
          <w:b/>
          <w:b/>
        </w:rPr>
      </w:pPr>
      <w:r>
        <w:rPr>
          <w:b/>
        </w:rPr>
      </w:r>
    </w:p>
    <w:p>
      <w:pPr>
        <w:pStyle w:val="Normal"/>
        <w:bidi w:val="0"/>
        <w:ind w:left="0" w:right="0" w:hanging="0"/>
        <w:rPr/>
      </w:pPr>
      <w:r>
        <w:rPr>
          <w:b/>
        </w:rPr>
        <w:t>PETERSON v. DAKA INTERNATIONAL, INC. No. Civ.A.98-74569. United States District Court, E.D. Michigan, Southern Division. Aug. 9, 1999.</w:t>
      </w:r>
    </w:p>
    <w:p>
      <w:pPr>
        <w:pStyle w:val="Normal"/>
        <w:bidi w:val="0"/>
        <w:ind w:left="0" w:right="0" w:hanging="0"/>
        <w:rPr/>
      </w:pPr>
      <w:r>
        <w:rPr/>
        <w:tab/>
        <w:t xml:space="preserve"> When case is transferred, transferee court is obligated to apply state law that would have been applied by transferor court, including transferor state's choice of law rules. 28 U.S.C.A. § 1404(a).</w:t>
      </w:r>
    </w:p>
    <w:p>
      <w:pPr>
        <w:pStyle w:val="Normal"/>
        <w:bidi w:val="0"/>
        <w:ind w:left="0" w:right="0" w:hanging="0"/>
        <w:rPr/>
      </w:pPr>
      <w:r>
        <w:rPr>
          <w:b/>
        </w:rPr>
        <w:t xml:space="preserve">FRAUD; Deception Constituting Fraud, and Liability Therefore; Nature of fraud.  </w:t>
      </w:r>
    </w:p>
    <w:p>
      <w:pPr>
        <w:pStyle w:val="Normal"/>
        <w:bidi w:val="0"/>
        <w:ind w:left="0" w:right="0" w:hanging="0"/>
        <w:rPr/>
      </w:pPr>
      <w:r>
        <w:rPr/>
        <w:tab/>
        <w:t xml:space="preserve">In determining which state has most significant relationship to claim of fraud and misrepresentation for Texas choice of law purposes, court should consider: </w:t>
      </w:r>
    </w:p>
    <w:p>
      <w:pPr>
        <w:pStyle w:val="Normal"/>
        <w:bidi w:val="0"/>
        <w:ind w:left="0" w:right="0" w:hanging="0"/>
        <w:rPr/>
      </w:pPr>
      <w:r>
        <w:rPr/>
        <w:t xml:space="preserve">(1) place or places where plaintiff acted in reliance upon representations; </w:t>
      </w:r>
    </w:p>
    <w:p>
      <w:pPr>
        <w:pStyle w:val="Normal"/>
        <w:bidi w:val="0"/>
        <w:ind w:left="0" w:right="0" w:hanging="0"/>
        <w:rPr/>
      </w:pPr>
      <w:r>
        <w:rPr/>
        <w:t xml:space="preserve">(2) place where plaintiff received misrepresentations; </w:t>
      </w:r>
    </w:p>
    <w:p>
      <w:pPr>
        <w:pStyle w:val="Normal"/>
        <w:bidi w:val="0"/>
        <w:ind w:left="0" w:right="0" w:hanging="0"/>
        <w:rPr/>
      </w:pPr>
      <w:r>
        <w:rPr/>
        <w:t xml:space="preserve">(3) place where defendant made misrepresentations; </w:t>
      </w:r>
    </w:p>
    <w:p>
      <w:pPr>
        <w:pStyle w:val="Normal"/>
        <w:bidi w:val="0"/>
        <w:ind w:left="0" w:right="0" w:hanging="0"/>
        <w:rPr/>
      </w:pPr>
      <w:r>
        <w:rPr/>
        <w:t xml:space="preserve">(4) residence or place of incorporation of parties; and </w:t>
      </w:r>
    </w:p>
    <w:p>
      <w:pPr>
        <w:pStyle w:val="Normal"/>
        <w:bidi w:val="0"/>
        <w:ind w:left="0" w:right="0" w:hanging="0"/>
        <w:rPr/>
      </w:pPr>
      <w:r>
        <w:rPr/>
        <w:t>(5) place where tangible thing which is subject of transaction between parties is situated at time of misrepresentations.</w:t>
      </w:r>
    </w:p>
    <w:p>
      <w:pPr>
        <w:pStyle w:val="Normal"/>
        <w:bidi w:val="0"/>
        <w:ind w:left="0" w:right="0" w:hanging="0"/>
        <w:rPr/>
      </w:pPr>
      <w:r>
        <w:rPr>
          <w:b/>
        </w:rPr>
        <w:t>Negligent Misrepresentation</w:t>
      </w:r>
    </w:p>
    <w:p>
      <w:pPr>
        <w:pStyle w:val="Normal"/>
        <w:bidi w:val="0"/>
        <w:ind w:left="0" w:right="0" w:firstLine="720"/>
        <w:rPr/>
      </w:pPr>
      <w:r>
        <w:rPr/>
        <w:t xml:space="preserve"> </w:t>
      </w:r>
      <w:r>
        <w:rPr/>
        <w:t>[12] [13] [14] The elements of negligent misrepresentation are likewise not satisfied by the alleged assurance of job security. "[T]he sort of 'false information' contemplated in a negligent misrepresentation case is a misstatement of existing fact."  Airborne Freight Corp., Inc. v. C.R. Lee Enters., Inc., 847 S.W.2d 289, 294 (Tex.App.1992). An expression of "speculative ideas as to future events" will not support a claim for negligent misrepresentation. City of Beaumont v. Southwestern Bell Telephone Co., 870 S.W.2d 123, 138 (Tex.App.1993). Promises of future employment do not constitute "statements of existing fact" necessary to support a claim of negligent misrepresentation. Airborne Freight, 847 S.W.2d at 298 (finding that the promise "as long as you do your job, you'll have a job" could not support a claim of negligent misrepresentation). Freeman's alleged assurance of job security cannot support plaintiff's claim of negligent misrepresentation.</w:t>
      </w:r>
    </w:p>
    <w:p>
      <w:pPr>
        <w:pStyle w:val="Normal"/>
        <w:bidi w:val="0"/>
        <w:ind w:left="0" w:right="0" w:hanging="0"/>
        <w:rPr/>
      </w:pPr>
      <w:r>
        <w:rPr/>
        <w:t xml:space="preserve"> </w:t>
      </w:r>
      <w:r>
        <w:rPr/>
        <w:t>[15] In addition, a claim of negligent misrepresentation requires proof of four elements:</w:t>
      </w:r>
    </w:p>
    <w:p>
      <w:pPr>
        <w:pStyle w:val="Normal"/>
        <w:bidi w:val="0"/>
        <w:ind w:left="720" w:right="0" w:hanging="0"/>
        <w:rPr/>
      </w:pPr>
      <w:r>
        <w:rPr/>
        <w:t>(1) a misrepresentation made by a defendant in the course of his business, or in a transaction in which he has a pecuniary interest;</w:t>
      </w:r>
    </w:p>
    <w:p>
      <w:pPr>
        <w:pStyle w:val="Normal"/>
        <w:bidi w:val="0"/>
        <w:ind w:left="0" w:right="0" w:firstLine="720"/>
        <w:rPr/>
      </w:pPr>
      <w:r>
        <w:rPr/>
        <w:t>(2) the misrepresentation is false and provided for the guidance of others in their business;</w:t>
      </w:r>
    </w:p>
    <w:p>
      <w:pPr>
        <w:pStyle w:val="Normal"/>
        <w:bidi w:val="0"/>
        <w:ind w:left="0" w:right="0" w:firstLine="720"/>
        <w:rPr/>
      </w:pPr>
      <w:r>
        <w:rPr/>
        <w:t>(3) the defendant did not exercise reasonable care or competence in obtaining or communicating the information; and</w:t>
      </w:r>
    </w:p>
    <w:p>
      <w:pPr>
        <w:pStyle w:val="Normal"/>
        <w:bidi w:val="0"/>
        <w:ind w:left="0" w:right="0" w:firstLine="720"/>
        <w:rPr/>
      </w:pPr>
      <w:r>
        <w:rPr/>
        <w:t xml:space="preserve">(4) the plaintiff suffers pecuniary loss by justifiably relying on the representation.  </w:t>
      </w:r>
    </w:p>
    <w:p>
      <w:pPr>
        <w:pStyle w:val="Normal"/>
        <w:bidi w:val="0"/>
        <w:ind w:left="0" w:right="0" w:firstLine="720"/>
        <w:rPr>
          <w:rFonts w:ascii="Times New Roman" w:hAnsi="Times New Roman"/>
        </w:rPr>
      </w:pPr>
      <w:r>
        <w:rPr/>
      </w:r>
    </w:p>
    <w:p>
      <w:pPr>
        <w:pStyle w:val="Normal"/>
        <w:bidi w:val="0"/>
        <w:ind w:left="0" w:right="0" w:hanging="0"/>
        <w:rPr/>
      </w:pPr>
      <w:r>
        <w:rPr>
          <w:b/>
        </w:rPr>
        <w:t>HAVENER v. RICHARDSON Civil Action No. 96-40487. United States District Court, E.D. Michigan, Southern Division. July 28, 1998.</w:t>
      </w:r>
    </w:p>
    <w:p>
      <w:pPr>
        <w:pStyle w:val="Normal"/>
        <w:bidi w:val="0"/>
        <w:ind w:left="0" w:right="0" w:firstLine="720"/>
        <w:rPr/>
      </w:pPr>
      <w:r>
        <w:rPr/>
        <w:t xml:space="preserve">In order to succeed on claim of fraudulent misrepresentation under Michigan law, plaintiff must prove the following six elements: </w:t>
      </w:r>
    </w:p>
    <w:p>
      <w:pPr>
        <w:pStyle w:val="Normal"/>
        <w:bidi w:val="0"/>
        <w:ind w:left="0" w:right="0" w:firstLine="720"/>
        <w:rPr/>
      </w:pPr>
      <w:r>
        <w:rPr/>
        <w:t xml:space="preserve">(1) defendant made a material misrepresentation; </w:t>
      </w:r>
    </w:p>
    <w:p>
      <w:pPr>
        <w:pStyle w:val="Normal"/>
        <w:bidi w:val="0"/>
        <w:ind w:left="0" w:right="0" w:firstLine="720"/>
        <w:rPr/>
      </w:pPr>
      <w:r>
        <w:rPr/>
        <w:t xml:space="preserve">(2) representation was false; </w:t>
      </w:r>
    </w:p>
    <w:p>
      <w:pPr>
        <w:pStyle w:val="Normal"/>
        <w:bidi w:val="0"/>
        <w:ind w:left="0" w:right="0" w:firstLine="720"/>
        <w:rPr/>
      </w:pPr>
      <w:r>
        <w:rPr/>
        <w:t xml:space="preserve">(3) defendant knew at time of representation that it was false or made it recklessly without any knowledge of its truth and as a positive assertion; </w:t>
      </w:r>
    </w:p>
    <w:p>
      <w:pPr>
        <w:pStyle w:val="Normal"/>
        <w:bidi w:val="0"/>
        <w:ind w:left="0" w:right="0" w:firstLine="720"/>
        <w:rPr/>
      </w:pPr>
      <w:r>
        <w:rPr/>
        <w:t xml:space="preserve">(4) defendant made representation with intention that it should be acted upon by plaintiff; </w:t>
      </w:r>
    </w:p>
    <w:p>
      <w:pPr>
        <w:pStyle w:val="Normal"/>
        <w:bidi w:val="0"/>
        <w:ind w:left="0" w:right="0" w:firstLine="720"/>
        <w:rPr/>
      </w:pPr>
      <w:r>
        <w:rPr/>
        <w:t xml:space="preserve">(5) plaintiffs reasonably acted in reliance upon the representation; and </w:t>
      </w:r>
    </w:p>
    <w:p>
      <w:pPr>
        <w:pStyle w:val="Normal"/>
        <w:bidi w:val="0"/>
        <w:ind w:left="0" w:right="0" w:firstLine="720"/>
        <w:rPr/>
      </w:pPr>
      <w:r>
        <w:rPr/>
        <w:t>(6) plaintiff suffered a resulting injury.</w:t>
      </w:r>
    </w:p>
    <w:p>
      <w:pPr>
        <w:pStyle w:val="Normal"/>
        <w:bidi w:val="0"/>
        <w:ind w:left="0" w:right="0" w:hanging="0"/>
        <w:rPr/>
      </w:pPr>
      <w:r>
        <w:rPr>
          <w:b/>
        </w:rPr>
        <w:t>FRAUDULENT MISREPRESENTATION</w:t>
      </w:r>
    </w:p>
    <w:p>
      <w:pPr>
        <w:pStyle w:val="Normal"/>
        <w:bidi w:val="0"/>
        <w:ind w:left="0" w:right="0" w:firstLine="720"/>
        <w:rPr/>
      </w:pPr>
      <w:r>
        <w:rPr/>
        <w:t>[1] Count I of plaintiff's complaint alleges that the Richardsons made several fraudulent misrepresentations. In order to succeed on this claim, the Haveners must prove the following six elements:</w:t>
      </w:r>
    </w:p>
    <w:p>
      <w:pPr>
        <w:pStyle w:val="Normal"/>
        <w:bidi w:val="0"/>
        <w:ind w:left="0" w:right="0" w:firstLine="720"/>
        <w:rPr/>
      </w:pPr>
      <w:r>
        <w:rPr/>
        <w:t>(1) the defendants made a material misrepresentation;</w:t>
      </w:r>
    </w:p>
    <w:p>
      <w:pPr>
        <w:pStyle w:val="Normal"/>
        <w:bidi w:val="0"/>
        <w:ind w:left="0" w:right="0" w:firstLine="720"/>
        <w:rPr/>
      </w:pPr>
      <w:r>
        <w:rPr/>
        <w:t>(2) the representation was false;</w:t>
      </w:r>
    </w:p>
    <w:p>
      <w:pPr>
        <w:pStyle w:val="Normal"/>
        <w:bidi w:val="0"/>
        <w:ind w:left="0" w:right="0" w:firstLine="720"/>
        <w:rPr/>
      </w:pPr>
      <w:r>
        <w:rPr/>
        <w:t>(3) when the defendants made the representation, they knew it was false, or made it recklessly without any knowledge of its truth and as a positive assertion;</w:t>
      </w:r>
    </w:p>
    <w:p>
      <w:pPr>
        <w:pStyle w:val="Normal"/>
        <w:bidi w:val="0"/>
        <w:ind w:left="0" w:right="0" w:firstLine="720"/>
        <w:rPr/>
      </w:pPr>
      <w:r>
        <w:rPr/>
        <w:t>(4) defendants made the representation with the intention that it should be acted upon by the plaintiffs;</w:t>
      </w:r>
    </w:p>
    <w:p>
      <w:pPr>
        <w:pStyle w:val="Normal"/>
        <w:bidi w:val="0"/>
        <w:ind w:left="0" w:right="0" w:firstLine="720"/>
        <w:rPr/>
      </w:pPr>
      <w:r>
        <w:rPr/>
        <w:t>(5) plaintiffs reasonably acted in reliance upon the representation;  and</w:t>
      </w:r>
    </w:p>
    <w:p>
      <w:pPr>
        <w:pStyle w:val="Normal"/>
        <w:bidi w:val="0"/>
        <w:ind w:left="0" w:right="0" w:firstLine="720"/>
        <w:rPr/>
      </w:pPr>
      <w:r>
        <w:rPr/>
        <w:t xml:space="preserve">(6) the plaintiffs suffered a resulting injury.  </w:t>
      </w:r>
    </w:p>
    <w:p>
      <w:pPr>
        <w:pStyle w:val="Normal"/>
        <w:bidi w:val="0"/>
        <w:ind w:left="0" w:right="0" w:firstLine="720"/>
        <w:rPr/>
      </w:pPr>
      <w:r>
        <w:rPr/>
        <w:t>[9] [10] The exact same representations comprising plaintiffs' claim of fraudulent misrepresentation make up plaintiffs' claim of innocent misrepresentation.  Thus, the analysis for the claim of innocent misrepresentation parallels the analysis for the fraudulent misrepresentation claim.  For the same reasons that this court will dismiss the Haveners' claim of fraudulent misrepresentation in its entirety, this court will also dismiss the Haveners' claim of innocent misrepresentation.</w:t>
      </w:r>
    </w:p>
    <w:p>
      <w:pPr>
        <w:pStyle w:val="Normal"/>
        <w:bidi w:val="0"/>
        <w:ind w:left="0" w:right="0" w:hanging="0"/>
        <w:rPr/>
      </w:pPr>
      <w:r>
        <w:rPr>
          <w:b/>
        </w:rPr>
        <w:t>FRAUDULENT CONCEALMENT</w:t>
      </w:r>
    </w:p>
    <w:p>
      <w:pPr>
        <w:pStyle w:val="Normal"/>
        <w:bidi w:val="0"/>
        <w:ind w:left="0" w:right="0" w:firstLine="720"/>
        <w:rPr/>
      </w:pPr>
      <w:r>
        <w:rPr/>
        <w:t xml:space="preserve"> </w:t>
      </w:r>
      <w:r>
        <w:rPr/>
        <w:t>[11] Plaintiffs' third and final claim is one of fraudulent concealment.  Specifically, plaintiffs allege that defendants fraudulently concealed water damage to various places in the home, including the kitchen ceiling, laundry room floor, kitchen floor and living room floor. The analysis for this claim dovetails the analysis for plaintiffs' claims of fraudulent and innocent misrepresentation. For the same reasons that those claims will be dismissed, so too will plaintiffs' claim of fraudulent concealment also be dismissed.</w:t>
      </w:r>
    </w:p>
    <w:p>
      <w:pPr>
        <w:pStyle w:val="Normal"/>
        <w:bidi w:val="0"/>
        <w:ind w:left="0" w:right="0" w:hanging="0"/>
        <w:rPr/>
      </w:pPr>
      <w:r>
        <w:rPr>
          <w:b/>
        </w:rPr>
        <w:t>CONCLUSION</w:t>
      </w:r>
    </w:p>
    <w:p>
      <w:pPr>
        <w:pStyle w:val="Normal"/>
        <w:bidi w:val="0"/>
        <w:ind w:left="0" w:right="0" w:firstLine="720"/>
        <w:rPr/>
      </w:pPr>
      <w:r>
        <w:rPr/>
        <w:t xml:space="preserve">In sum, the Richardsons cannot be held liable under a theory of fraudulent misrepresentation, innocent misrepresentation or fraudulent concealment </w:t>
      </w:r>
      <w:r>
        <w:rPr>
          <w:u w:val="single"/>
        </w:rPr>
        <w:t>for defects of which they did not know</w:t>
      </w:r>
      <w:r>
        <w:rPr/>
        <w:t xml:space="preserve">. Therefore, the Haveners' claims pertaining to the electrical wiring, the faulty garage door opener, the kitchen floor and the living room floor must be dismissed since the Haveners have </w:t>
      </w:r>
      <w:r>
        <w:rPr>
          <w:u w:val="single"/>
        </w:rPr>
        <w:t>come forward with no evidence showing that the Richardsons knew of any defects with these items prior to selling the home.</w:t>
      </w:r>
      <w:r>
        <w:rPr/>
        <w:t xml:space="preserve"> The Richardsons likewise cannot be held liable for defects reasonably discoverable upon inspection. Since no reasonable juror could find otherwise than that the defects in the laundry room floor and kitchen ceiling were reasonably discoverable upon casual inspection, the Richardsons are entitled to summary judgment on plaintiffs' claims with respect to these items.</w:t>
      </w:r>
    </w:p>
    <w:p>
      <w:pPr>
        <w:pStyle w:val="Normal"/>
        <w:bidi w:val="0"/>
        <w:ind w:left="0" w:right="0" w:hanging="0"/>
        <w:rPr>
          <w:rFonts w:ascii="Times New Roman" w:hAnsi="Times New Roman"/>
        </w:rPr>
      </w:pPr>
      <w:r>
        <w:rPr/>
      </w:r>
    </w:p>
    <w:p>
      <w:pPr>
        <w:pStyle w:val="Normal"/>
        <w:bidi w:val="0"/>
        <w:ind w:left="0" w:right="0" w:hanging="0"/>
        <w:rPr/>
      </w:pPr>
      <w:r>
        <w:rPr>
          <w:b/>
        </w:rPr>
        <w:t>LLOYD v. CESSNA AIRCRAFT COMPANY v. UNITED STATES of America et al. UNITED STATES of America v. SERV-AERO ENGINEERING, INC. No. CIV-4-75-40. United States District Court, E. D. Tennessee, Winchester Division. Feb. 2, 1977.</w:t>
      </w:r>
    </w:p>
    <w:p>
      <w:pPr>
        <w:pStyle w:val="Normal"/>
        <w:bidi w:val="0"/>
        <w:ind w:left="0" w:right="0" w:hanging="0"/>
        <w:rPr/>
      </w:pPr>
      <w:r>
        <w:rPr/>
        <w:t xml:space="preserve">* * * (The) (p)laintiff's real claim is that because of the negligent manner in which these tests were made, the result showed that (the) plaintiff's cattle were diseased; whereas, in fact, they were free from disease and that the Government misrepresented the true condition of these cattle. (The) (p) laintiff's loss came about when the Government agents misrepresented the condition of the cattle, telling him they were diseased when, in fact, they were free from disease.  The claim is that this misrepresentation caused (the) plaintiff to sell his cattle at a loss. This stated a cause of action predicated on a misrepresentation.  * * *  </w:t>
      </w:r>
    </w:p>
    <w:p>
      <w:pPr>
        <w:pStyle w:val="Normal"/>
        <w:bidi w:val="0"/>
        <w:ind w:left="0" w:right="0" w:hanging="0"/>
        <w:rPr/>
      </w:pPr>
      <w:r>
        <w:rPr/>
        <w:t>* * * To say * * * that a claim arises out of "negligence," rather than "misrepresentation," when the loss suffered by the injured party is caused by the breach of a "specific duty" owed by the Government to him, i. e., the duty to use due care in obtaining and communicating information upon which that party may reasonably be expected to rely * * * is only to state the traditional and commonly understood legal definition of the tort of "negligent misrepresentation," * * * which there is every reason to believe Congress had in mind when it placed the word "misrepresentation" before the word "deceit" in (28 U.S.C.) s 2680(h).  * * * 366 U.S. at 706-707, 81 S.Ct. at 1300-1301(4).</w:t>
      </w:r>
    </w:p>
    <w:p>
      <w:pPr>
        <w:pStyle w:val="Normal"/>
        <w:bidi w:val="0"/>
        <w:ind w:left="0" w:right="0" w:hanging="0"/>
        <w:rPr/>
      </w:pPr>
      <w:r>
        <w:rPr/>
        <w:t>Numerous other decisions cited by the Sixth Circuit in Fitch, supra, " * * * have uniformly applied this analysis in barring actions which arose out of misrepresentations by Government employees. * * * "513 F.2d at 1016 n. 2. " * * * An incorrect representation is (a) 'misrepresentation' within the meaning of * * * (28 U.S.C. s 2680(h)), whether wilful or based upon negligence in ascertaining the facts represented.  * * * " DeLange v. United States, C.A.9th (1967), 372 F.2d 134(2). Thus, where the negligence of federal employees, whether by inspection, testing, diagnosis, or otherwise, has resulted in the conveyance of erroneous information, thereby causing damages or other loss to the plaintiff, the courts have held that any action against the national sovereign based on the Federal Tort Claims Act, supra is barred by the misrepresentation exception.  See: Rey v. United States, C.A.5th (1973), 484 F.2d 45 (negligent diagnosis or testing of the plaintiffs' hogs resulting in erroneous notification that such animals were inflicted with hog cholera, causing subsequent loss by required quarantine and inoculation); Reamer v. United States, C.A.4th (1972), 459 F.2d 709 (misrepresentation that the plaintiff could defer active duty until completion of law school semester if he enlisted, resulting in monetary loss upon earlier order to active duty); Mizokami v. United States, (1969), 414 F.2d 1375, 188 Ct.Cl. 736 (negligence resulting in erroneous determination by Federal Food and Drug Administration personnel that the plaintiffs' spinach crops were contaminated by a pesticide); DeLange v. United States, supra (erroneous diagnosis by physician); Anglo-American &amp; Overseas Corp. v. United States, C.A.2d (1957), 242 F.2d 236 (misrepresentation that tomato paste could be imported as in compliance with FDA standards, resulting in destruction of goods as unsafe after their importation); National Mfg. Co. v. United States, C.A.8th (1954), 210 F.2d 263, certiorari denied (1954), 347 U.S. 967, 74 S.Ct. 778, 98 L.Ed. 1108 (misrepresentation of weather and flood information, causing property damage); Clark v. United States, C.A.9th (1954), 218 F.2d 446 (misrepresentation of safety from flood of town built as a war project); Jones v. United States, C.A.2d (1953), 207 F.2d 563, certiorari denied (1954), 347 U.S. 921, 74 S.Ct. 518, 98 L.Ed. 1075 (misrepresentation of amount of oil estimated to be on land, resulting in sale of stock at a loss); Vaughn v. United States, D.C.Miss. (1966), 259 F.Supp. 286 (misrepresentation of pipeline placement on government map, resulting in explosion upon impact of the plaintiff's dragline); Steinmasel v. United States, D.C.S.D.  (1962), 202 F.Supp. 335. (misrepresentation of deadline for requesting veterans' benefits, resulting in ineligibility for educational benefits).</w:t>
      </w:r>
    </w:p>
    <w:p>
      <w:pPr>
        <w:pStyle w:val="Normal"/>
        <w:bidi w:val="0"/>
        <w:ind w:left="0" w:right="0" w:hanging="0"/>
        <w:rPr/>
      </w:pPr>
      <w:r>
        <w:rPr/>
        <w:tab/>
        <w:t>Each of the foregoing cases was cited with approval by the Sixth Circuit in Fitch, supra.  In addition, there are other decisions in accord : Scanwell Laboratories, Inc. v. Thomas, (1975), 172 U.S.App.D.C. 281, 521 F.2d 941 (misrepresentation of personnel of the Federal Aviation Administration that it would abide by the terms of a bid invitation and by its own regulations); Saxton v. United States, C.A.8th (1972), 456 F.2d 1105 (erroneous government report that the plaintiff's cattle were not diseased, so as to prevent the timely treatment of such diseased animals); Miller Harness Co. v. United States, C.A.2d (1957), 241 F.2d 781 (misrepresentation by the government as to the contents of certain auctioned property); Western Steel Buildings, Inc. v. Adams, D.C.Col. (1968), 286 F.Supp. 570 (erroneous representation in government publication concerning the pressure on warehouse walls which collapsed); United States v. Sheehan Properties, Incorporated, D.C.Minn. (1968), 285 F.Supp. 608 (negligence of government personnel in failing to inform plaintiff of certain facts concerning his investment in a corporation); Bartie v. United States, D.C.La.  (1963), 216 F.Supp. 10, affirmed C.A.5th (1964), 326 F.2d 754, certiorari denied (1964), 379 U.S. 852, 85 S.Ct. 98, 13 L.Ed.2d 55 (negligence of weather bureau in giving misinformation concerning a hurricane, resulting in the death of the plaintiff's wife and children).</w:t>
      </w:r>
    </w:p>
    <w:p>
      <w:pPr>
        <w:pStyle w:val="Normal"/>
        <w:bidi w:val="0"/>
        <w:ind w:left="0" w:right="0" w:hanging="0"/>
        <w:rPr>
          <w:rFonts w:ascii="Times New Roman" w:hAnsi="Times New Roman"/>
        </w:rPr>
      </w:pPr>
      <w:r>
        <w:rPr/>
      </w:r>
    </w:p>
    <w:p>
      <w:pPr>
        <w:pStyle w:val="Normal"/>
        <w:bidi w:val="0"/>
        <w:ind w:left="0" w:right="0" w:hanging="0"/>
        <w:rPr/>
      </w:pPr>
      <w:r>
        <w:rPr>
          <w:b/>
        </w:rPr>
        <w:t>ALLENDALE MUTUAL INSURANCE COMPANYv. TRIPLE-S TECHNOLOGIES, INC.;  TRIPLE-S PLASTICS, INC., v. SONITROL OF KALAMAZOO, INC. SONITROL OF KALAMAZOO, INC. v. SECURITEC, INC. No. 1:92:CV:860. United States District Court, W.D. Michigan. Sept. 14, 1993.</w:t>
      </w:r>
    </w:p>
    <w:p>
      <w:pPr>
        <w:pStyle w:val="Normal"/>
        <w:bidi w:val="0"/>
        <w:ind w:left="0" w:right="0" w:hanging="0"/>
        <w:rPr/>
      </w:pPr>
      <w:r>
        <w:rPr/>
        <w:t>Michigan law permits cause of action for innocent misrepresentation only when alleged misrepresentation was made in context of contract negotiations; reason for this requirement, and part of what distinguishes innocent misrepresentation from intentional variety, is that statements made during contract negotiations are presumptively made with intention that they be relied upon.</w:t>
      </w:r>
    </w:p>
    <w:p>
      <w:pPr>
        <w:pStyle w:val="Normal"/>
        <w:bidi w:val="0"/>
        <w:ind w:left="0" w:right="0" w:firstLine="720"/>
        <w:rPr/>
      </w:pPr>
      <w:r>
        <w:rPr/>
        <w:t xml:space="preserve"> </w:t>
      </w:r>
      <w:r>
        <w:rPr/>
        <w:t xml:space="preserve">[6] Securitec next argues that these counts cannot be maintained under Michigan law because the </w:t>
      </w:r>
      <w:r>
        <w:rPr>
          <w:u w:val="single"/>
        </w:rPr>
        <w:t>alleged misrepresentations relate to promises of future performance, not an existing fact.</w:t>
      </w:r>
      <w:r>
        <w:rPr/>
        <w:t xml:space="preserve">  State Bank of Standish v. Curry, 190 Mich.App. 616, 476 N.W.2d 635 (1991).  </w:t>
      </w:r>
      <w:r>
        <w:rPr>
          <w:u w:val="single"/>
        </w:rPr>
        <w:t>I again disagree</w:t>
      </w:r>
      <w:r>
        <w:rPr/>
        <w:t xml:space="preserve">. Triple-S alleges that Securitec falsely represented that Triple-S' system was (at least partially) operational after Securitec had in fact disarmed the entire system. </w:t>
      </w:r>
      <w:r>
        <w:rPr>
          <w:u w:val="single"/>
        </w:rPr>
        <w:t>That is an alleged misrepresentation</w:t>
      </w:r>
      <w:r>
        <w:rPr/>
        <w:t xml:space="preserve"> of an existing fact.</w:t>
      </w:r>
    </w:p>
    <w:p>
      <w:pPr>
        <w:pStyle w:val="Normal"/>
        <w:bidi w:val="0"/>
        <w:ind w:left="0" w:right="0" w:hanging="0"/>
        <w:rPr/>
      </w:pPr>
      <w:r>
        <w:rPr/>
        <w:tab/>
        <w:t xml:space="preserve"> [7] Thirdly, Securitec correctly asserts that Michigan law </w:t>
      </w:r>
      <w:r>
        <w:rPr>
          <w:u w:val="single"/>
        </w:rPr>
        <w:t>only permits the innocent misrepresentation cause of action when the alleged misrepresentation was made in the context of contract negotiations.</w:t>
      </w:r>
      <w:r>
        <w:rPr/>
        <w:t xml:space="preserve"> In United States Fidelity &amp; Guaranty Co. v. Black, 412 Mich. 99, 313 N.W.2d 77 (1981), the Michigan Supreme Court explained "innocent misrepresentation" as a basis of liability. </w:t>
      </w:r>
      <w:r>
        <w:rPr>
          <w:u w:val="single"/>
        </w:rPr>
        <w:t>One of the six elements of the tort is</w:t>
      </w:r>
      <w:r>
        <w:rPr/>
        <w:t xml:space="preserve"> that the representation must be made </w:t>
      </w:r>
      <w:r>
        <w:rPr>
          <w:u w:val="single"/>
        </w:rPr>
        <w:t>"in connection with making a contract."</w:t>
      </w:r>
      <w:r>
        <w:rPr/>
        <w:t xml:space="preserve">  Id. at 117-18, 313 N.W.2d 77. See also, Eaton Corp. v. Magnavox Co., 581 F.Supp. 1514 (E.D.Mich.1984).  The Black court later referred to this element as </w:t>
      </w:r>
      <w:r>
        <w:rPr>
          <w:u w:val="single"/>
        </w:rPr>
        <w:t>"a material statement made in the course of contractual negotiations."</w:t>
      </w:r>
      <w:r>
        <w:rPr/>
        <w:t xml:space="preserve"> Black, 412 Mich. at 120, 313 N.W.2d 77. The reason for this requirement, and part of what distinguishes innocent misrepresentation from the intentional variety, </w:t>
      </w:r>
      <w:r>
        <w:rPr>
          <w:u w:val="single"/>
        </w:rPr>
        <w:t>is that statements made during contract negotiations are presumptively made with the intention that they be relied upon.</w:t>
      </w:r>
      <w:r>
        <w:rPr/>
        <w:t xml:space="preserve"> Id. Therefore, there is no need to prove intent to provoke reliance.</w:t>
      </w:r>
    </w:p>
    <w:p>
      <w:pPr>
        <w:pStyle w:val="Normal"/>
        <w:bidi w:val="0"/>
        <w:ind w:left="0" w:right="0" w:hanging="0"/>
        <w:rPr/>
      </w:pPr>
      <w:r>
        <w:rPr/>
        <w:tab/>
        <w:t xml:space="preserve">Triple-S has made no effort to refute Securitec's legal argument on this point. Its </w:t>
      </w:r>
      <w:r>
        <w:rPr>
          <w:u w:val="single"/>
        </w:rPr>
        <w:t>fraud allegation clearly did not arise during the course of contractual negotiations</w:t>
      </w:r>
      <w:r>
        <w:rPr/>
        <w:t>.  As a result, I hold that under Michigan law, Triple-S cannot state a cause of action for innocent misrepresentation.  Count III of its complaint will be stricken.</w:t>
      </w:r>
    </w:p>
    <w:p>
      <w:pPr>
        <w:pStyle w:val="Normal"/>
        <w:bidi w:val="0"/>
        <w:ind w:left="0" w:right="0" w:hanging="0"/>
        <w:rPr/>
      </w:pPr>
      <w:r>
        <w:rPr/>
        <w:tab/>
        <w:t xml:space="preserve"> [8] Fourthly, Securitec claims that even if there was a fraudulent misrepresentation (the only misrepresentation count remaining</w:t>
      </w:r>
      <w:r>
        <w:rPr>
          <w:u w:val="single"/>
        </w:rPr>
        <w:t>), Triple-S waived its claim by failing to complain and continuing to perform under the contract after it "discovered" the alleged misrepresentation at the time of the fire</w:t>
      </w:r>
      <w:r>
        <w:rPr/>
        <w:t xml:space="preserve">. In support of this proposition, it cites a case from 1936. However, Monroe v. Hoffman, 276 Mich. 281, 267 N.W. 836 (1936), concerned an executory contract. The buyer of a theater sought the return of his money on the basis that plaintiff misrepresented the deal to him. </w:t>
      </w:r>
      <w:r>
        <w:rPr>
          <w:u w:val="single"/>
        </w:rPr>
        <w:t>Because the buyer continued paying and took other action which indicated an intent to own the theater, the court held that he had waived his misrepresentation claim.</w:t>
      </w:r>
      <w:r>
        <w:rPr/>
        <w:t xml:space="preserve"> </w:t>
      </w:r>
      <w:r>
        <w:rPr>
          <w:u w:val="single"/>
        </w:rPr>
        <w:t xml:space="preserve">In contrast, in this case Triple-S does not seek to cancel its contract or have the money it paid for the system returned. </w:t>
      </w:r>
      <w:r>
        <w:rPr/>
        <w:t>It seeks payment for the alleged consequences of the systems' inaction.  Discovery of the alleged misrepresentation in this scenario should not force litigants to choose between preserving a cause of action and continuing their safety system.</w:t>
      </w:r>
    </w:p>
    <w:p>
      <w:pPr>
        <w:pStyle w:val="Normal"/>
        <w:bidi w:val="0"/>
        <w:ind w:left="0" w:right="0" w:hanging="0"/>
        <w:rPr/>
      </w:pPr>
      <w:r>
        <w:rPr/>
        <w:tab/>
        <w:t xml:space="preserve"> [9] Finally, Securitec asserts that Triple-S has failed to allege the misrepresentation with sufficient particularity, </w:t>
      </w:r>
      <w:r>
        <w:rPr>
          <w:u w:val="single"/>
        </w:rPr>
        <w:t>and does not plead the factual predicate for its claim of fraud. I agree that these counts are vague</w:t>
      </w:r>
      <w:r>
        <w:rPr/>
        <w:t xml:space="preserve">, and I have had to cull their underlying factual allegations largely from Triple-S' brief.  However, it would not be appropriate to dismiss them for this shortcoming. Therefore, </w:t>
      </w:r>
      <w:r>
        <w:rPr>
          <w:u w:val="single"/>
        </w:rPr>
        <w:t>I will treat Securitec's complaint of vagueness as a motion for a more definite statement, and it will be granted.</w:t>
      </w:r>
      <w:r>
        <w:rPr/>
        <w:t xml:space="preserve">  Triple-S has fourteen days from the receipt of this Opinion and Order to amend its complaint and plead the factual basis of Count IV with more particularity.</w:t>
      </w:r>
    </w:p>
    <w:p>
      <w:pPr>
        <w:pStyle w:val="Normal"/>
        <w:bidi w:val="0"/>
        <w:ind w:left="0" w:right="0" w:hanging="0"/>
        <w:rPr>
          <w:rFonts w:ascii="Times New Roman" w:hAnsi="Times New Roman"/>
        </w:rPr>
      </w:pPr>
      <w:r>
        <w:rPr/>
      </w:r>
    </w:p>
    <w:p>
      <w:pPr>
        <w:pStyle w:val="Normal"/>
        <w:bidi w:val="0"/>
        <w:ind w:left="0" w:right="0" w:hanging="0"/>
        <w:rPr/>
      </w:pPr>
      <w:r>
        <w:rPr>
          <w:b/>
        </w:rPr>
        <w:t>UNITED TRADE ASSOCIATES LIMITED v. DICKENS &amp; MATSON (USA) LTD., INC. Civ. A. No. 93-CV-71334OT. United States District Court, E.D. Michigan, Southern Division. April 7, 1994.</w:t>
      </w:r>
    </w:p>
    <w:p>
      <w:pPr>
        <w:pStyle w:val="Normal"/>
        <w:bidi w:val="0"/>
        <w:ind w:left="0" w:right="0" w:hanging="0"/>
        <w:rPr/>
      </w:pPr>
      <w:r>
        <w:rPr>
          <w:u w:val="single"/>
        </w:rPr>
        <w:t>Under English contract law, if party who has or claims to have special knowledge or skills makes representation with intention of inducing another to enter into contract, that party is under duty to use reasonable care to see that representation is correct; if that party negligently gives misleading information, and thereby induces innocent party to contract with him, negligent party is liable under theory of negligent misrepresentation.</w:t>
      </w:r>
    </w:p>
    <w:p>
      <w:pPr>
        <w:pStyle w:val="Normal"/>
        <w:bidi w:val="0"/>
        <w:ind w:left="0" w:right="0" w:hanging="0"/>
        <w:rPr/>
      </w:pPr>
      <w:r>
        <w:rPr/>
        <w:t>Defendant may avoid claims of negligent misrepresentation and innocent misrepresentation under English contract law if defendant can show that he used due care in making representation, and that he was nonetheless unaware of falsity of representation.</w:t>
      </w:r>
    </w:p>
    <w:p>
      <w:pPr>
        <w:pStyle w:val="Normal"/>
        <w:bidi w:val="0"/>
        <w:ind w:left="0" w:right="0" w:hanging="0"/>
        <w:rPr/>
      </w:pPr>
      <w:r>
        <w:rPr/>
        <w:tab/>
        <w:t xml:space="preserve">[20] [21] </w:t>
      </w:r>
      <w:r>
        <w:rPr>
          <w:u w:val="single"/>
        </w:rPr>
        <w:t>The claim of negligent misrepresentation is a product of case law</w:t>
      </w:r>
      <w:r>
        <w:rPr/>
        <w:t xml:space="preserve">, and </w:t>
      </w:r>
      <w:r>
        <w:rPr>
          <w:u w:val="single"/>
        </w:rPr>
        <w:t>permits the plaintiff to sue for damages as well as rescission</w:t>
      </w:r>
      <w:r>
        <w:rPr/>
        <w:t xml:space="preserve">. Hedley Byrne &amp; Co. Ltd. v. Heller &amp; Partner Ltd., (1964) AC 465.  </w:t>
      </w:r>
      <w:r>
        <w:rPr>
          <w:u w:val="single"/>
        </w:rPr>
        <w:t>If a party, which has or claims to have special knowledge or skills, makes a representation with the intention of inducing another to enter into a contract, that party is under a duty to use reasonable care to see that the representation is correct.</w:t>
      </w:r>
      <w:r>
        <w:rPr/>
        <w:t xml:space="preserve"> Esso Petroleum Co. Ltd. v. Mardon, (1976) 2 All E.R. 5, 16. </w:t>
      </w:r>
      <w:r>
        <w:rPr>
          <w:u w:val="single"/>
        </w:rPr>
        <w:t>If that party negligently gives misleading information, and thereby induces the innocent party to contract with him, the negligent party is liable under a theory of negligent misrepresentation</w:t>
      </w:r>
      <w:r>
        <w:rPr/>
        <w:t>.</w:t>
      </w:r>
    </w:p>
    <w:p>
      <w:pPr>
        <w:pStyle w:val="Normal"/>
        <w:bidi w:val="0"/>
        <w:ind w:left="0" w:right="0" w:hanging="0"/>
        <w:rPr/>
      </w:pPr>
      <w:r>
        <w:rPr/>
        <w:tab/>
        <w:t xml:space="preserve"> [22] </w:t>
      </w:r>
      <w:r>
        <w:rPr>
          <w:u w:val="single"/>
        </w:rPr>
        <w:t>In addition to a claim of misrepresentation based on case law</w:t>
      </w:r>
      <w:r>
        <w:rPr/>
        <w:t xml:space="preserve">, Plaintiff also alleges that Defendants' actions constituted "innocent misrepresentation" as defined in the Misrepresentation Act of 1967.  </w:t>
      </w:r>
      <w:r>
        <w:rPr>
          <w:u w:val="single"/>
        </w:rPr>
        <w:t xml:space="preserve">To state a claim for innocent misrepresentation under the Misrepresentation Act of 1967, Plaintiff must prove: a person has entered into a contract after a misrepresentation has been made to him by another party thereto and as a result thereof he has suffered loss, then, if that person making the misrepresentation would be liable in damages in respect thereof had the misrepresentation been made fraudulently, that person shall be so liable notwithstanding that the misrepresentation was not made fraudulently, unless he proves that he had reasonable grounds to believe and did believe up to the time the contract was made that the facts represented were true.  </w:t>
      </w:r>
    </w:p>
    <w:p>
      <w:pPr>
        <w:pStyle w:val="Normal"/>
        <w:bidi w:val="0"/>
        <w:ind w:left="0" w:right="0" w:hanging="0"/>
        <w:rPr/>
      </w:pPr>
      <w:r>
        <w:rPr/>
        <w:tab/>
        <w:t xml:space="preserve">Section 2(1) Misrepresentation Act of 1967. </w:t>
      </w:r>
      <w:r>
        <w:rPr>
          <w:u w:val="single"/>
        </w:rPr>
        <w:t>Despite their different origins, the standard of liability under negligent misrepresentation and innocent misrepresentation appear similar. If a defendant can demonstrate that he exercised due care in making a representation, and that he was nevertheless unaware of the falsity of a representation, then Defendant would avoid either claim.</w:t>
      </w:r>
      <w:r>
        <w:rPr/>
        <w:t xml:space="preserve"> Anson's Law of Contract 220 (26th ed. 1984)</w:t>
      </w:r>
    </w:p>
    <w:p>
      <w:pPr>
        <w:pStyle w:val="Normal"/>
        <w:bidi w:val="0"/>
        <w:ind w:left="0" w:right="0" w:hanging="0"/>
        <w:rPr/>
      </w:pPr>
      <w:r>
        <w:rPr/>
        <w:tab/>
        <w:t>[23] As the prior analysis of the fraud claims demonstrates, Defendants' conduct defeats both misrepresentation claims. Plaintiffs have failed to provide this Court with any evidence that at the time the parties entered into the contract, Defendants should have known that they could not supply conforming goods.  Moreover, Mike Demots testified that he believed that he could supply phones that met UTAL's needs, and Defendants had already sold phones from Telparts in Russia. This evidence supports a finding that Defendants believed and had a reasonable basis to believe that the representations made were true. Therefore, Plaintiff's misrepresentation claims regarding terms in the contract must be dismissed.</w:t>
      </w:r>
    </w:p>
    <w:p>
      <w:pPr>
        <w:pStyle w:val="Normal"/>
        <w:bidi w:val="0"/>
        <w:ind w:left="0" w:right="0" w:hanging="0"/>
        <w:rPr/>
      </w:pPr>
      <w:r>
        <w:rPr/>
        <w:tab/>
        <w:t>[24] Similarly, Mike Demots testified that he saw and tested some phones being loaded into containers in Florida, and he believed that they conformed with the specifications of the contract. The decision to view and inspect only a portion of the thirty-five thousand phones was not negligent and formed a reasonable basis for Mike Demots' honest belief that the goods conformed. Thus, Defendants presentation of documents to draw down on the letter of credit is not actionable under a theory of negligent or innocent misrepresentation.</w:t>
      </w:r>
    </w:p>
    <w:p>
      <w:pPr>
        <w:pStyle w:val="Normal"/>
        <w:bidi w:val="0"/>
        <w:ind w:left="0" w:right="0" w:hanging="0"/>
        <w:rPr/>
      </w:pPr>
      <w:r>
        <w:rPr/>
        <w:tab/>
      </w:r>
      <w:r>
        <w:rPr>
          <w:u w:val="single"/>
        </w:rPr>
        <w:t>Based on this Court's finding that Dickens &amp; Matson breached the contract</w:t>
      </w:r>
      <w:r>
        <w:rPr/>
        <w:t>; its express warranty to deliver goods that conformed with the terms of the contract; its implied warranties of correspondence, fitness, and merchantability; and its warranty of presentment, this UTAL is awarded damages in the sum of $135,000 against Dickens &amp; Matson. As against Mike Demots, however, the complaint is dismissed. SO ORDERED.</w:t>
      </w:r>
    </w:p>
    <w:p>
      <w:pPr>
        <w:pStyle w:val="Normal"/>
        <w:bidi w:val="0"/>
        <w:ind w:left="0" w:right="0" w:hanging="0"/>
        <w:rPr>
          <w:rFonts w:ascii="Times New Roman" w:hAnsi="Times New Roman"/>
        </w:rPr>
      </w:pPr>
      <w:r>
        <w:rPr/>
      </w:r>
    </w:p>
    <w:p>
      <w:pPr>
        <w:pStyle w:val="Normal"/>
        <w:bidi w:val="0"/>
        <w:ind w:left="0" w:right="0" w:hanging="0"/>
        <w:rPr>
          <w:lang w:val="fr-FR"/>
        </w:rPr>
      </w:pPr>
      <w:r>
        <w:rPr>
          <w:b/>
          <w:lang w:val="fr-FR"/>
        </w:rPr>
        <w:t xml:space="preserve">PROVENCAL v. MICHEL CONSTRUCTION, INC. No. </w:t>
      </w:r>
      <w:r>
        <w:rPr>
          <w:b/>
        </w:rPr>
        <w:t>G77-629 CA5. United States District Court, W.D. Michigan, Southern Division. Dec. 24, 1980.</w:t>
      </w:r>
    </w:p>
    <w:p>
      <w:pPr>
        <w:pStyle w:val="Normal"/>
        <w:bidi w:val="0"/>
        <w:ind w:left="0" w:right="0" w:hanging="0"/>
        <w:rPr/>
      </w:pPr>
      <w:r>
        <w:rPr/>
        <w:t xml:space="preserve">The plaintiffs contacted the same FmHA-designated attorney who had handled their FmHA loan closing. (FN1) Plaintiffs also contacted John Craig, the FmHA county supervisor, and, according to plaintiffs, he advised plaintiffs that if they did not settle the mechanics' liens, "the entire matter would be forfeited or FmHA would finish building the house and (would) give (plaintiffs) the first option to purchase it." Affidavit of Jack M. Provencal, P 11. Plaintiffs further state that they paid off the mechanics' liens "as a result of the requirement set down by John Craig and the advice of (the) FmHA attorney." Affidavit of Jack M. Provencal, P 12.  It is the conduct of John Craig and the "FmHA attorney" which plaintiffs consider actionable. Plaintiffs maintain that these agents of the Government were negligent in settling the mechanics' liens referenced above. </w:t>
      </w:r>
      <w:r>
        <w:rPr>
          <w:u w:val="single"/>
        </w:rPr>
        <w:t>Although plaintiffs' claim against the Government sounds in negligence, this Court believes that it truly sounds in negligent misrepresentation.</w:t>
      </w:r>
      <w:r>
        <w:rPr/>
        <w:t xml:space="preserve"> </w:t>
      </w:r>
      <w:r>
        <w:rPr>
          <w:u w:val="single"/>
        </w:rPr>
        <w:t>Accordingly, since the Government is immune from actions for misrepresentation</w:t>
      </w:r>
      <w:r>
        <w:rPr/>
        <w:t>, plaintiffs' claim against the Government must be dismissed.</w:t>
      </w:r>
    </w:p>
    <w:p>
      <w:pPr>
        <w:pStyle w:val="Normal"/>
        <w:bidi w:val="0"/>
        <w:ind w:left="0" w:right="0" w:hanging="0"/>
        <w:rPr/>
      </w:pPr>
      <w:r>
        <w:rPr/>
        <w:t>This Court believes that this case is governed by United States v. Neustadt, 366 U.S. 696, 81 S.Ct. 1294, 6 L.Ed.2d 614 (1961) and Fitch v. United States, 513 F.2d 1013, (1975), cert. denied, 423 U.S. 866, 96 S.Ct. 127, 46 L.Ed.2d 95. In Fitch, the plaintiff was an inductee under the national lottery system governing conscription. Plaintiff received a draft number which should have guaranteed that he would not be drafted. However, plaintiff's draft number was transcribed erroneously by his local draft board, and he was inducted. One year after his induction, an Army sergeant informed the plaintiff in Vietnam that his induction had been a mistake. He was discharged from active duty three months later. The district court held that the erroneous assignment of the plaintiff's lottery number established the liability of the United States under the Federal Tort Claims Act, 28 U.S.C. s 2674. However, the Sixth Circuit reversed on the grounds that the district court acted beyond the authority Congress had given it.</w:t>
      </w:r>
    </w:p>
    <w:p>
      <w:pPr>
        <w:pStyle w:val="Normal"/>
        <w:bidi w:val="0"/>
        <w:ind w:left="0" w:right="0" w:hanging="0"/>
        <w:rPr/>
      </w:pPr>
      <w:r>
        <w:rPr/>
        <w:tab/>
        <w:t>After reviewing the scope of the waiver of sovereign immunity from liability for torts, the court turned to the question whether the plaintiff's action fall within the misrepresentation exception of  28 U.S.C. s 2680(h). The court said:</w:t>
      </w:r>
    </w:p>
    <w:p>
      <w:pPr>
        <w:pStyle w:val="Normal"/>
        <w:bidi w:val="0"/>
        <w:ind w:left="0" w:right="0" w:hanging="0"/>
        <w:rPr/>
      </w:pPr>
      <w:r>
        <w:rPr/>
        <w:tab/>
        <w:t xml:space="preserve">Although (plaintiffs) cast their complaint in the guise of a negligence action, this does not automatically take the case outside the misrepresentation exception. Courts must </w:t>
      </w:r>
      <w:r>
        <w:rPr>
          <w:u w:val="single"/>
        </w:rPr>
        <w:t xml:space="preserve">"look beyond the literal meaning of the language to ascertain the real cause of complaint." </w:t>
      </w:r>
      <w:r>
        <w:rPr/>
        <w:t xml:space="preserve">Hall v. United States, 274 F.2d 69, 71 (10th Cir. 1959), quoted with approval United States v. Neustadt, 366 U.S. (696,) 703, 81 S.Ct. 1294 (,1298, 6 L.Ed.2d 614.)  </w:t>
      </w:r>
    </w:p>
    <w:p>
      <w:pPr>
        <w:pStyle w:val="Normal"/>
        <w:bidi w:val="0"/>
        <w:ind w:left="0" w:right="0" w:hanging="0"/>
        <w:rPr/>
      </w:pPr>
      <w:r>
        <w:rPr>
          <w:u w:val="single"/>
        </w:rPr>
        <w:t xml:space="preserve">"We must then look beyond the literal meaning of the language to ascertain the real cause of complaint.... Plaintiff's loss came about when the Government agents misrepresented the condition of the cattle, telling him they were diseased when, in fact, they were free from disease... This stated a cause of action predicated representation. Misrepresentation as used in the exclusionary provision (of s 2680(h)) was meant to include negligent misrepresentation." 274 F.2d at page 71.  </w:t>
      </w:r>
    </w:p>
    <w:p>
      <w:pPr>
        <w:pStyle w:val="Normal"/>
        <w:bidi w:val="0"/>
        <w:ind w:left="0" w:right="0" w:hanging="0"/>
        <w:rPr/>
      </w:pPr>
      <w:r>
        <w:rPr/>
        <w:t xml:space="preserve">Plaintiffs' allegations their there claim rests on the negligence of the FmHA county supervisor and the FmHA-designated attorney in failing to investigate the validity and the enforceability of the mechanics' liens carries no weigh since this negligence, even if proved, would serve to identify the source of the misrepresentation and not the source of the injury. </w:t>
      </w:r>
      <w:r>
        <w:rPr>
          <w:u w:val="single"/>
        </w:rPr>
        <w:t>If the Government were negligent, that negligence arguably resulted in a misrepresentation</w:t>
      </w:r>
      <w:r>
        <w:rPr/>
        <w:t xml:space="preserve">. </w:t>
      </w:r>
      <w:r>
        <w:rPr>
          <w:u w:val="single"/>
        </w:rPr>
        <w:t>Any damages suffered by the plaintiffs accordingly could have been proximately caused by the Government's misrepresentation and not on the Government's breach of any duty to act reasonably under the circumstances arising independently of any misrepresentation.</w:t>
      </w:r>
      <w:r>
        <w:rPr/>
        <w:t xml:space="preserve"> Therefore, it is apparent that such negligence did not independently cause harm to the plaintiffs. The negligence merely led to the Government's alleged misrepresentations, on which plaintiffs alleged they relied to their detriment. The gravamen of plaintiffs' complaint, therefore, is that the Government is liable for a negligent misrepresentation. Accordingly, this Court can conclude only that plaintiffs' claims for negligence and misrepresentation are inextricably bound to one another, resulting in this Court's determination that plaintiffs' complaint against the Government sounds in misrepresentation and not in negligence.</w:t>
      </w:r>
    </w:p>
    <w:p>
      <w:pPr>
        <w:pStyle w:val="Normal"/>
        <w:bidi w:val="0"/>
        <w:ind w:left="0" w:right="0" w:hanging="0"/>
        <w:rPr/>
      </w:pPr>
      <w:r>
        <w:rPr/>
        <w:t xml:space="preserve">... </w:t>
      </w:r>
      <w:r>
        <w:rPr>
          <w:u w:val="single"/>
        </w:rPr>
        <w:t>(W)here the negligence of federal employees whether by inspection, testing, diagnosis, or otherwise, has resulted in the conveyance of erroneous information, thereby causing damages or other loss to the plaintiff, the courts have held that any action against the</w:t>
      </w:r>
      <w:r>
        <w:rPr/>
        <w:t xml:space="preserve"> </w:t>
      </w:r>
      <w:r>
        <w:rPr>
          <w:u w:val="single"/>
        </w:rPr>
        <w:t>national sovereign based on the Federal Tort Claims Act, supra is barred by the misrepresentation exception.</w:t>
      </w:r>
      <w:r>
        <w:rPr/>
        <w:t xml:space="preserve">  (Citation omitted.)  </w:t>
      </w:r>
    </w:p>
    <w:p>
      <w:pPr>
        <w:pStyle w:val="Normal"/>
        <w:bidi w:val="0"/>
        <w:ind w:left="0" w:right="0" w:hanging="0"/>
        <w:rPr/>
      </w:pPr>
      <w:r>
        <w:rPr/>
        <w:t xml:space="preserve">FN4. The Court has reviewed Indian Towing Co. v. United States, 350 U.S. 61, 76 S.Ct. 122, 100 L.Ed. 48 (1955), cited by plaintiffs in support of their position that the Government's liability centers on its having assumed a duty under the circumstances presented in the case before this Court. </w:t>
      </w:r>
      <w:r>
        <w:rPr>
          <w:u w:val="single"/>
        </w:rPr>
        <w:t>While defendants are correct that the Government may be liable for having breached a duty which is voluntarily assumed under certain circumstances, this Court believes that plaintiffs have incorrectly perceived the nature of the duty, if any, which the Government may have assumed in this case.</w:t>
      </w:r>
      <w:r>
        <w:rPr/>
        <w:t xml:space="preserve"> Assuming that sovereign immunity were not at issue here, if the Government was not duty-bound to speak in this case, </w:t>
      </w:r>
      <w:r>
        <w:rPr>
          <w:u w:val="single"/>
        </w:rPr>
        <w:t>yet did utter statements on which plaintiffs could rely reasonably, then the Government would have been under a duty to speak truthfully</w:t>
      </w:r>
      <w:r>
        <w:rPr/>
        <w:t xml:space="preserve">. </w:t>
      </w:r>
      <w:r>
        <w:rPr>
          <w:u w:val="single"/>
        </w:rPr>
        <w:t>Any action for breach of this duty would sound in misrepresentation</w:t>
      </w:r>
      <w:r>
        <w:rPr/>
        <w:t xml:space="preserve">; but since the Government is immune from even negligent misrepresentation, no action against it can be maintained. To say, as plaintiffs do, that the Government is liable for having acquired in a negligent fashion the information on which it based its judgment concerning the validity and enforceability of the mechanics' liens is simply to say that the Government is responsible for a negligent misrepresentation. </w:t>
      </w:r>
      <w:r>
        <w:rPr>
          <w:u w:val="single"/>
        </w:rPr>
        <w:t>The Government's conduct and its representations cannot be divided</w:t>
      </w:r>
      <w:r>
        <w:rPr/>
        <w:t>.</w:t>
      </w:r>
    </w:p>
    <w:p>
      <w:pPr>
        <w:pStyle w:val="Normal"/>
        <w:bidi w:val="0"/>
        <w:ind w:left="0" w:right="0" w:hanging="0"/>
        <w:rPr>
          <w:rFonts w:ascii="Times New Roman" w:hAnsi="Times New Roman"/>
        </w:rPr>
      </w:pPr>
      <w:r>
        <w:rPr/>
      </w:r>
    </w:p>
    <w:p>
      <w:pPr>
        <w:pStyle w:val="Normal"/>
        <w:bidi w:val="0"/>
        <w:ind w:left="0" w:right="0" w:hanging="0"/>
        <w:rPr/>
      </w:pPr>
      <w:r>
        <w:rPr>
          <w:b/>
        </w:rPr>
        <w:t>ROWE v. MARIETTA CORPORATION No. 92-2963-D. United States District Court, W.D. Tennessee, Western Division. Oct. 7, 1996.</w:t>
      </w:r>
    </w:p>
    <w:p>
      <w:pPr>
        <w:pStyle w:val="Normal"/>
        <w:bidi w:val="0"/>
        <w:ind w:left="0" w:right="0" w:hanging="0"/>
        <w:rPr/>
      </w:pPr>
      <w:r>
        <w:rPr/>
        <w:t>Genuine issues of material fact regarding whether misrepresentations of revenue made by corporation and its president proximately caused damages to plaintiff precluded summary judgment on plaintiff's fraudulent inducement claim against corporation, though plaintiff alleged that misrepresentations induced him to sign closing documents for sale of his interest in another company to corporation in exchange for corporation's stock and negatively affected his subsequent transactions of such stock.</w:t>
      </w:r>
    </w:p>
    <w:p>
      <w:pPr>
        <w:pStyle w:val="Normal"/>
        <w:bidi w:val="0"/>
        <w:ind w:left="0" w:right="0" w:hanging="0"/>
        <w:rPr/>
      </w:pPr>
      <w:r>
        <w:rPr/>
        <w:t>[5] Rowe asserts that Nadolski's conviction on four counts of securities fraud serve to establish against the individual defendant the first and second prongs of the Katara test.  Nadolski does not take issue with Rowe on this point, and nor does the court. Therefore, as to Nadolski, the court finds that his conviction on four counts of securities fraud satisfies the first and second prongs of the Katara test.</w:t>
      </w:r>
    </w:p>
    <w:p>
      <w:pPr>
        <w:pStyle w:val="Normal"/>
        <w:bidi w:val="0"/>
        <w:ind w:left="0" w:right="0" w:hanging="0"/>
        <w:rPr/>
      </w:pPr>
      <w:r>
        <w:rPr/>
        <w:tab/>
        <w:t xml:space="preserve">[6] [7] Notwithstanding the court's March 21, 1996 order denying collateral estoppel effect against Marietta, the fact remains that Marietta's President and Chief Executive Officer was convicted on four counts of securities fraud in relation to representations he made to the SEC. </w:t>
      </w:r>
      <w:r>
        <w:rPr>
          <w:u w:val="single"/>
        </w:rPr>
        <w:t xml:space="preserve">The material misrepresentations in Marietta's 10-Q's and 10-K's for the given time periods suffice to meet the first prong for Marietta.  The court must then apply the law of agency to determine whether Marietta made the given material misrepresentations with intent to defraud, or scienter. </w:t>
      </w:r>
      <w:r>
        <w:rPr/>
        <w:t xml:space="preserve">The plaintiff maintains that Nadolski's conviction obviates the need to prove scienter on the part of Marietta because the agent's scienter is imputed to the employer. Connors v. Lexington Ins. Co., 666 F.Supp. 434, 446 (E.D.N.Y.1987).  </w:t>
      </w:r>
      <w:r>
        <w:rPr>
          <w:u w:val="single"/>
        </w:rPr>
        <w:t xml:space="preserve">The general rule is that the agent's scienter is imputed to the principal when the agent had actual, apparent or inherent authority to make the misrepresentation.  </w:t>
      </w:r>
    </w:p>
    <w:p>
      <w:pPr>
        <w:pStyle w:val="Normal"/>
        <w:bidi w:val="0"/>
        <w:ind w:left="0" w:right="0" w:hanging="0"/>
        <w:rPr/>
      </w:pPr>
      <w:r>
        <w:rPr/>
        <w:t xml:space="preserve"> </w:t>
      </w:r>
      <w:r>
        <w:rPr/>
        <w:t xml:space="preserve">See id. Marietta claims that the general rule requiring the imputation of scienter from the agent to the corporate principal suffers an exception where the agent was acting adversely to the interests of the principal. Although the court acknowledges that Marietta has accurately defined the "adverse impact exception", see American Nat'l Bank of Nashville, Tenn. v. Miller, 229 U.S. 517, 33 S.Ct. 883, 57 L.Ed. 1310 (1913), the court does not agree with the corporate defendant that a factual issue exists as to whether Marietta benefitted by the fraud of its CEO, who in signing the fraudulent 10-Q and 10-K forms was acting within the scope of his authority. The value gained in Marietta stocks between 1989 and 1990, and lost after public disclosure of the CEO Thomas Blair's embezzlement and the manipulations of Marietta's balance and income sheets, </w:t>
      </w:r>
      <w:r>
        <w:rPr>
          <w:u w:val="single"/>
        </w:rPr>
        <w:t>is so clearly attributable to the misrepresentations made in part by Nadolski that no reasonable trier of fact could reach the conclusion that the corporate defendant did not benefit from the overstatements of sales revenues, income and assets.</w:t>
      </w:r>
      <w:r>
        <w:rPr/>
        <w:t xml:space="preserve"> Cf. Alexander v. Evans, 1993 WL 427409, at *11-12 (S.D.N.Y. Oct. 15, 1993). </w:t>
      </w:r>
      <w:r>
        <w:rPr>
          <w:u w:val="single"/>
        </w:rPr>
        <w:t>Even viewing the inferences drawn therefrom in the light most favorable to Marietta, the record is devoid of rebuttal evidence which would show Rowe's burden of production unmet. By the proffer of clear and convincing evidence which Marietta has failed to rebut, to-wit, the corporate defendant's own SEC filings,</w:t>
      </w:r>
      <w:r>
        <w:rPr/>
        <w:t xml:space="preserve"> press releases and shareholder reports, and the deposition testimony of Marie de Lucia and Thomas Blair, Rowe has established that Marietta's stock prices and overall market position </w:t>
      </w:r>
      <w:r>
        <w:rPr>
          <w:u w:val="single"/>
        </w:rPr>
        <w:t>were positively affected by the overstatements</w:t>
      </w:r>
      <w:r>
        <w:rPr/>
        <w:t>. Marietta has failed to demonstrate the existence of a genuine factual issue as to whether it benefitted by Nadolski's fraud. Therefore, the court will impute scienter from Nadolski to Marietta.  The second prong of the Katara test is met with regard to the corporate defendant.</w:t>
      </w:r>
    </w:p>
    <w:p>
      <w:pPr>
        <w:pStyle w:val="Normal"/>
        <w:bidi w:val="0"/>
        <w:ind w:left="0" w:right="0" w:hanging="0"/>
        <w:rPr/>
      </w:pPr>
      <w:r>
        <w:rPr/>
        <w:t>[9] With regard to reliance, the defendants maintain that the essential terms of the acquisition were set out and agreed upon as early as October of 1988, and commemorated by a letter of intent signed by Rowe on December 22, 1988, well before February 14, 1989, the earliest date of criminal misrepresentation in the Nadolski conviction. Rowe attests that he relied on Nadolski's misrepresentations in the February 15, 1989 press release claiming an extra million dollars in sales and in the 10-Q filed on February 14, 1989. The parties signed the closing documents on March 17, 1989.</w:t>
      </w:r>
    </w:p>
    <w:p>
      <w:pPr>
        <w:pStyle w:val="Normal"/>
        <w:bidi w:val="0"/>
        <w:ind w:left="0" w:right="0" w:hanging="0"/>
        <w:rPr/>
      </w:pPr>
      <w:r>
        <w:rPr/>
        <w:tab/>
        <w:t xml:space="preserve">[11] Whether Rowe has proven that he did rely is, however, an entirely distinct determination. </w:t>
      </w:r>
      <w:r>
        <w:rPr>
          <w:u w:val="single"/>
        </w:rPr>
        <w:t>In order to succeed on his motion for summary judgment, Rowe must clearly and convincingly establish the reliance element of the Katara test for fraud</w:t>
      </w:r>
      <w:r>
        <w:rPr/>
        <w:t>. See Lau, 819 F.Supp. at 1264. The presumption of reliance found in the fraud-on-the-market theory in actions brought under federal statutes is unavailable to claimants under common law. See, e.g., Antonson v. Robertson, 141 F.R.D. 501, 508 (E.D.Kan.1991); In re One Bancorp Sec. Litig., 136 F.R.D. 526, 532-33 (D.Me.1991); Squitieri v. Gould, 133 F.R.D. 25, 27-28 (E.D.Pa.1990); Deutschman v. Beneficial Corp., 132 F.R.D. 359 (D.Del.1990); Katz v. Comdisco, Inc., 117 F.R.D. 403, 412 (N.D.Ill.1987); Beebe v. Pacific Realty Trust, 99 F.R.D. 60, 71 (D.Ore.1983).</w:t>
      </w:r>
    </w:p>
    <w:p>
      <w:pPr>
        <w:pStyle w:val="Normal"/>
        <w:bidi w:val="0"/>
        <w:ind w:left="0" w:right="0" w:hanging="0"/>
        <w:rPr/>
      </w:pPr>
      <w:r>
        <w:rPr/>
        <w:tab/>
        <w:t>[12] In conjunction with its determination of the Katara reliance prong, the court tests Rowe's proof on the issue of damages. In the instant motion, at issue is not the amount of damages, but whether Rowe has established to the satisfaction of Katara, 835 F.2d at 970-71, and Lau, 819 F.Supp. at 1264, that he was damaged proximately by the defendants' fraud. Rowe has pleaded two distinct areas of damage in his complaint:</w:t>
      </w:r>
    </w:p>
    <w:p>
      <w:pPr>
        <w:pStyle w:val="Normal"/>
        <w:bidi w:val="0"/>
        <w:ind w:left="0" w:right="0" w:hanging="0"/>
        <w:rPr/>
      </w:pPr>
      <w:r>
        <w:rPr/>
        <w:t>(1) that, in signing the closing documents on March 17, 1989, Rowe was proximately damaged by his reliance on the defendants' fraudulent misrepresentations;  and,</w:t>
      </w:r>
    </w:p>
    <w:p>
      <w:pPr>
        <w:pStyle w:val="Normal"/>
        <w:bidi w:val="0"/>
        <w:ind w:left="0" w:right="0" w:hanging="0"/>
        <w:rPr/>
      </w:pPr>
      <w:r>
        <w:rPr/>
        <w:t>(2) that, in subsequent transactions of Marietta stock, Rowe was proximately damaged by his reliance on the defendants' fraudulent misrepresentations.</w:t>
      </w:r>
    </w:p>
    <w:p>
      <w:pPr>
        <w:pStyle w:val="Normal"/>
        <w:bidi w:val="0"/>
        <w:ind w:left="0" w:right="0" w:hanging="0"/>
        <w:rPr/>
      </w:pPr>
      <w:r>
        <w:rPr/>
        <w:tab/>
        <w:t xml:space="preserve">[13] </w:t>
      </w:r>
      <w:r>
        <w:rPr>
          <w:u w:val="single"/>
        </w:rPr>
        <w:t>Rowe has presented sworn evidence that he relied on material misrepresentations in the fraudulent 10-Q and 10-K forms, as well as other misrepresentations made in Marietta press releases and at meetings in contemplation of the acquisition of American Soap, in his decision to sign the closing documents on March 17, 1989. Further, Rowe affirms that he relied on the same fraudulent misrepresentations in subsequent transactions of Marietta stock.</w:t>
      </w:r>
      <w:r>
        <w:rPr/>
        <w:t xml:space="preserve"> In rebuttal, the defendants assert that Rowe, in bargaining for explicit contractual warranties against misrepresentation, evidenced an absence of reliance in the signing of the closing documents. The defendants cite no law to support their position, and the court recognizes that Rowe's breach of contract claims do not preclude his common law claim of fraudulent inducement. The tort is not merged in the contract. 37 C.J.S. Fraud § 64 (1943 and 1996 Supp.); see Tyler Realties, Inc. v. Roper, 17 Misc.2d 765, 183 N.Y.S.2d 888 (N.Y.1959).</w:t>
      </w:r>
    </w:p>
    <w:p>
      <w:pPr>
        <w:pStyle w:val="Normal"/>
        <w:bidi w:val="0"/>
        <w:ind w:left="0" w:right="0" w:hanging="0"/>
        <w:rPr/>
      </w:pPr>
      <w:r>
        <w:rPr/>
        <w:tab/>
      </w:r>
      <w:r>
        <w:rPr>
          <w:u w:val="single"/>
        </w:rPr>
        <w:t>Rowe maintains that he has established reliance on the misrepresentations for which Nadolski was convicted, to the extent that he was induced on March 17, 1989 to sign the closing documents and in his later transactions of Marietta stock</w:t>
      </w:r>
      <w:r>
        <w:rPr/>
        <w:t xml:space="preserve">. The defendants assert that the evidence adduced by Rowe is insufficient to satisfy Katara 's "clear and convincing" standard, 835 F.2d at 970, and Lau 's high burden of production. See 819 F.Supp. at 1264. </w:t>
      </w:r>
      <w:r>
        <w:rPr>
          <w:u w:val="single"/>
        </w:rPr>
        <w:t>For the limited purpose of the instant summary judgment determination, the court finds that factual questions predominate</w:t>
      </w:r>
      <w:r>
        <w:rPr/>
        <w:t xml:space="preserve">. The issues of fact render this case improper for summary judgment determination. Under Katara, 835 F.2d 966, and other applicable law, </w:t>
      </w:r>
      <w:r>
        <w:rPr>
          <w:u w:val="single"/>
        </w:rPr>
        <w:t>Rowe has failed to establish clearly and convincingly, to the exclusion of genuine issues of material fact, that the defendants, through fraudulent misrepresentations, induced Rowe to rely, and that such reliance, if existent, proximately caused the plaintiff to suffer compensable damages.</w:t>
      </w:r>
    </w:p>
    <w:p>
      <w:pPr>
        <w:pStyle w:val="Normal"/>
        <w:bidi w:val="0"/>
        <w:ind w:left="0" w:right="0" w:hanging="0"/>
        <w:rPr/>
      </w:pPr>
      <w:r>
        <w:rPr/>
        <w:tab/>
        <w:t>For the foregoing reasons, after careful inspection of the record and applicable law, the plaintiff Donald M. Rowe's motion for summary judgment as to liability for fraudulent inducement is hereby denied.</w:t>
      </w:r>
    </w:p>
    <w:p>
      <w:pPr>
        <w:pStyle w:val="Normal"/>
        <w:bidi w:val="0"/>
        <w:ind w:left="0" w:right="0" w:hanging="0"/>
        <w:rPr>
          <w:rFonts w:ascii="Times New Roman" w:hAnsi="Times New Roman"/>
        </w:rPr>
      </w:pPr>
      <w:r>
        <w:rPr/>
      </w:r>
    </w:p>
    <w:p>
      <w:pPr>
        <w:pStyle w:val="Normal"/>
        <w:bidi w:val="0"/>
        <w:ind w:left="0" w:right="0" w:hanging="0"/>
        <w:rPr/>
      </w:pPr>
      <w:r>
        <w:rPr>
          <w:b/>
        </w:rPr>
        <w:t>TEXAS TUNNELING COMPANY v. CITY OF CHATTANOOGA, TENNESSEE; Civ. A. No. 3215. United States District Court, E.D. Tennessee, Northern Division. March 23, 1962.</w:t>
      </w:r>
    </w:p>
    <w:p>
      <w:pPr>
        <w:pStyle w:val="Normal"/>
        <w:bidi w:val="0"/>
        <w:ind w:left="0" w:right="0" w:hanging="0"/>
        <w:rPr/>
      </w:pPr>
      <w:r>
        <w:rPr/>
        <w:t>Upon the authority of this language the rule has usually been assumed to be that the action of deceit is an action for fraudulent-- i.e., knowing and intentional-- misrepresentation only, and not for merely negligent misrepresentation.  23 Am.Jur., Fraud and Deceit, Sec. 126.</w:t>
      </w:r>
    </w:p>
    <w:p>
      <w:pPr>
        <w:pStyle w:val="Normal"/>
        <w:bidi w:val="0"/>
        <w:ind w:left="0" w:right="0" w:hanging="0"/>
        <w:rPr/>
      </w:pPr>
      <w:r>
        <w:rPr/>
        <w:tab/>
        <w:t>It is to be observed, however, that the language of Derry v. Peek, is something less than unequivocal support for the flat statement that negligent misrepresentation is not actionable, aside from the fact that that language was under the facts of the case dictum.</w:t>
      </w:r>
    </w:p>
    <w:p>
      <w:pPr>
        <w:pStyle w:val="Normal"/>
        <w:bidi w:val="0"/>
        <w:ind w:left="0" w:right="0" w:hanging="0"/>
        <w:rPr/>
      </w:pPr>
      <w:r>
        <w:rPr/>
        <w:tab/>
      </w:r>
      <w:r>
        <w:rPr>
          <w:u w:val="single"/>
        </w:rPr>
        <w:t>In the first place, there is a distinction between a misrepresentation made 'recklessly, careless whether it be true or false' and a misrepresentation made fraudulently, with knowledge of its falsity and with deliberate intent to mislead.</w:t>
      </w:r>
      <w:r>
        <w:rPr/>
        <w:t xml:space="preserve"> Recognition of liability for the former may not constitute recognition of liability for negligent misrepresentation, but it is a step in that direction and a step away from the rule that only fraudulent misrepresentation is actionable. Failure to observe this distinction has led to some ambiguity in the law of deceit. Thus in Shwab v. Walters, 147 Tenn. 638, 251 S.W. 42, the Tennessee Supreme Court said one thing but did another when it stated first that in 'An action for fraud and deceit * * * the plaintiff must prove * * * that the representation was false and the person making it knew it to be false * * *.'  (Emphasis added), and then proceeded upon the next page to hold that a misrepresentation made 'recklessly, careless whether it be true or false' was sufficient to support the action of deceit in that case.</w:t>
      </w:r>
    </w:p>
    <w:p>
      <w:pPr>
        <w:pStyle w:val="Normal"/>
        <w:bidi w:val="0"/>
        <w:ind w:left="0" w:right="0" w:hanging="0"/>
        <w:rPr/>
      </w:pPr>
      <w:r>
        <w:rPr/>
        <w:t xml:space="preserve">'Various reasons are announced as the basis of the rule underlying </w:t>
      </w:r>
      <w:r>
        <w:rPr>
          <w:u w:val="single"/>
        </w:rPr>
        <w:t>the duty to know facts represented and the liability for falsity of such facts</w:t>
      </w:r>
      <w:r>
        <w:rPr/>
        <w:t xml:space="preserve">. </w:t>
      </w:r>
      <w:r>
        <w:rPr>
          <w:u w:val="single"/>
        </w:rPr>
        <w:t>The representor ought to know, it is declared, not because he ought not to speak negligently, but because, under circumstances involving application of the principle, where representations are made of material facts, he ought not to speak of the facts at all for the purpose of inducing the representee to act in dependence on the truthfulness of what is spoken, unless he knows that his representations are true or expects to assume the burden of a warrantor of their truthfulness. Under such circumstances, the law imputes knowledge of the truth to him, and therefore, in contemplation of law, he knows that his statement is false, and hence it is fraudulent. Another reason given for the rule is that the representation, although made by mistake or ignorance, operates as an imposition upon the other party, and the person making it, as against an innocent man who has suffered by reason thereof, will not be allowed to say he made it honestly believing it to be true.'</w:t>
      </w:r>
    </w:p>
    <w:p>
      <w:pPr>
        <w:pStyle w:val="Normal"/>
        <w:bidi w:val="0"/>
        <w:ind w:left="0" w:right="0" w:hanging="0"/>
        <w:rPr/>
      </w:pPr>
      <w:r>
        <w:rPr/>
        <w:tab/>
        <w:t xml:space="preserve">It is for these reasons that, while there are countless dicta honoring the rule of Derry v. Peek, decisions actually holding negligent misrepresentation not actionable are much less easily found. And it is for these same reasons that the actual state of the law of deceit is difficult to determine.  In this connection, and speaking of the rule or Derry v. Peek, one commentator has stated that 'The majority (of the American courts) purport to accept it as sound law, but a great many of them have devised various more or less ingenious fictions and formulae which permit them to render lip service to Derry v. Peek, and yet allow recovery in deceit for misrepresentation which falls short of actual intent to deceive. </w:t>
      </w:r>
      <w:r>
        <w:rPr>
          <w:u w:val="single"/>
        </w:rPr>
        <w:t>If one looks to the facts of the cases rather than the formulae adopted by the courts, it is by no means clear that Derry v. Peek is supported by the weight of American authority.'  Prosser, Torts, Sec. 88 at p. 537.</w:t>
      </w:r>
    </w:p>
    <w:p>
      <w:pPr>
        <w:pStyle w:val="Normal"/>
        <w:bidi w:val="0"/>
        <w:ind w:left="0" w:right="0" w:firstLine="720"/>
        <w:rPr/>
      </w:pPr>
      <w:r>
        <w:rPr/>
        <w:t xml:space="preserve">In summary, nothing appears in the law of Tennessee </w:t>
      </w:r>
      <w:r>
        <w:rPr>
          <w:u w:val="single"/>
        </w:rPr>
        <w:t>which would exclude tort liability in deceit for negligent misrepresentation. representation.</w:t>
      </w:r>
      <w:r>
        <w:rPr/>
        <w:t xml:space="preserve">  In fact, the Tennessee courts have made some concession in favor of such liability by acknowledging in Shwab v. Walters that </w:t>
      </w:r>
      <w:r>
        <w:rPr>
          <w:u w:val="single"/>
        </w:rPr>
        <w:t>a misrepresentation made 'recklessly, careless whether it be true of false' may be actionable in deceit.</w:t>
      </w:r>
      <w:r>
        <w:rPr/>
        <w:t xml:space="preserve"> Further, encouragement for recognizing tort liability for negligent misrepresentation may be found in the title company cases discussed above, and in </w:t>
      </w:r>
      <w:r>
        <w:rPr>
          <w:u w:val="single"/>
        </w:rPr>
        <w:t>the fact that negligent misrepresentation resulting in tangible harm is held to be actionable.</w:t>
      </w:r>
      <w:r>
        <w:rPr/>
        <w:t xml:space="preserve"> </w:t>
      </w:r>
      <w:r>
        <w:rPr>
          <w:u w:val="single"/>
        </w:rPr>
        <w:t>Further still, close scrutiny of other American cases purporting to hold negligent misrepresentation not actionable, reveals that they do not actually so hold, and that, as stated by Prosser, 'it is by no means clear that the rule of Derry v. Peek is supported by the weight of American authority.'</w:t>
      </w:r>
    </w:p>
    <w:p>
      <w:pPr>
        <w:pStyle w:val="Normal"/>
        <w:bidi w:val="0"/>
        <w:ind w:left="0" w:right="0" w:hanging="0"/>
        <w:rPr/>
      </w:pPr>
      <w:r>
        <w:rPr/>
        <w:tab/>
        <w:t xml:space="preserve">Thus the question resolves itself into one of whether there is any valid reason for pretending that only fraud will support an action of deceit, while permitting recovery upon proof of much less than fraud. Such a rule does permit ostensible observance of the doctrine of state decisis while enabling courts to do justice from case to case.Green, Deceit, 16 Va.L.Rev. 749. On the other hand, 'There is, of course, not so much to be said for the resulting unpredictability of decisions.'  Prosser, Torts, Sec. 88 at p. 537, n. 52.  Similarly, there is little to be said for a rule which permits and even encourages courts to stigmatize as fraudulent conduct which is merely negligent. </w:t>
      </w:r>
      <w:r>
        <w:rPr>
          <w:u w:val="single"/>
        </w:rPr>
        <w:t>Finally, one may question the wisdom of a rule which has the seemingly unjustifiable result of shielding from liability the defendant whose negligent statements result in financial ruin to the plaintiff, while holding fully accountable the defendant whose similar statements result in personal or property injury to the plaintiff.</w:t>
      </w:r>
    </w:p>
    <w:p>
      <w:pPr>
        <w:pStyle w:val="Normal"/>
        <w:bidi w:val="0"/>
        <w:ind w:left="0" w:right="0" w:hanging="0"/>
        <w:rPr/>
      </w:pPr>
      <w:r>
        <w:rPr/>
        <w:tab/>
      </w:r>
      <w:r>
        <w:rPr>
          <w:u w:val="single"/>
        </w:rPr>
        <w:t>For these reasons the Court holds that an action should be allowed for negligent misrepresentations with regard to business transactions when damages proximately occur from justifiable reliance thereon</w:t>
      </w:r>
      <w:r>
        <w:rPr/>
        <w:t xml:space="preserve">. </w:t>
      </w:r>
      <w:r>
        <w:rPr>
          <w:u w:val="single"/>
        </w:rPr>
        <w:t>This view has been adopted by the American Law Institute and is set forth in Sec. 552 of the Restatement of the Law of Torts as follows:</w:t>
      </w:r>
    </w:p>
    <w:p>
      <w:pPr>
        <w:pStyle w:val="Normal"/>
        <w:bidi w:val="0"/>
        <w:ind w:left="0" w:right="0" w:hanging="0"/>
        <w:rPr/>
      </w:pPr>
      <w:r>
        <w:rPr>
          <w:u w:val="single"/>
        </w:rPr>
        <w:tab/>
        <w:t>'One who in the course of his business or profession supplies information for the guidance of others in their business transactions is subject to liability for harm caused to them by their reliance upon the information if</w:t>
      </w:r>
    </w:p>
    <w:p>
      <w:pPr>
        <w:pStyle w:val="Normal"/>
        <w:bidi w:val="0"/>
        <w:ind w:left="0" w:right="0" w:hanging="0"/>
        <w:rPr/>
      </w:pPr>
      <w:r>
        <w:rPr>
          <w:u w:val="single"/>
        </w:rPr>
        <w:tab/>
        <w:t>(a) he fails to exercise that care and competence in obtaining and communicating the information which its recipient is justified in expecting, and</w:t>
      </w:r>
    </w:p>
    <w:p>
      <w:pPr>
        <w:pStyle w:val="Normal"/>
        <w:bidi w:val="0"/>
        <w:ind w:left="0" w:right="0" w:hanging="0"/>
        <w:rPr/>
      </w:pPr>
      <w:r>
        <w:rPr>
          <w:u w:val="single"/>
        </w:rPr>
        <w:tab/>
        <w:t>(b) the harm is suffered</w:t>
      </w:r>
    </w:p>
    <w:p>
      <w:pPr>
        <w:pStyle w:val="Normal"/>
        <w:bidi w:val="0"/>
        <w:ind w:left="0" w:right="0" w:hanging="0"/>
        <w:rPr/>
      </w:pPr>
      <w:r>
        <w:rPr>
          <w:u w:val="single"/>
        </w:rPr>
        <w:tab/>
        <w:t>(i) by the person or one of the class of persons for whose guidance the information was supplied, and</w:t>
      </w:r>
    </w:p>
    <w:p>
      <w:pPr>
        <w:pStyle w:val="Normal"/>
        <w:bidi w:val="0"/>
        <w:ind w:left="0" w:right="0" w:hanging="0"/>
        <w:rPr/>
      </w:pPr>
      <w:r>
        <w:rPr>
          <w:u w:val="single"/>
        </w:rPr>
        <w:tab/>
        <w:t xml:space="preserve">(ii) because of his justifiable reliance upon it in a transaction in </w:t>
      </w:r>
    </w:p>
    <w:p>
      <w:pPr>
        <w:pStyle w:val="Normal"/>
        <w:bidi w:val="0"/>
        <w:ind w:left="0" w:right="0" w:hanging="0"/>
        <w:rPr/>
      </w:pPr>
      <w:r>
        <w:rPr>
          <w:u w:val="single"/>
        </w:rPr>
        <w:t>which it was intended to influence his conduct or in a transaction substantially identical therewith.'  Restatement, Torts, Sec. 552.</w:t>
      </w:r>
    </w:p>
    <w:p>
      <w:pPr>
        <w:pStyle w:val="Normal"/>
        <w:bidi w:val="0"/>
        <w:ind w:left="0" w:right="0" w:hanging="0"/>
        <w:rPr>
          <w:rFonts w:ascii="Times New Roman" w:hAnsi="Times New Roman"/>
        </w:rPr>
      </w:pPr>
      <w:r>
        <w:rPr/>
      </w:r>
    </w:p>
    <w:p>
      <w:pPr>
        <w:pStyle w:val="Normal"/>
        <w:bidi w:val="0"/>
        <w:ind w:left="0" w:right="0" w:hanging="0"/>
        <w:rPr/>
      </w:pPr>
      <w:r>
        <w:rPr>
          <w:b/>
        </w:rPr>
        <w:t>TAKACS v. JUMP SHACK, INC. No. C 77-481. United States District Court, N.D. Ohio, Eastern Division.  June 24, 1982.</w:t>
      </w:r>
    </w:p>
    <w:p>
      <w:pPr>
        <w:pStyle w:val="Normal"/>
        <w:bidi w:val="0"/>
        <w:ind w:left="0" w:right="0" w:hanging="0"/>
        <w:rPr/>
      </w:pPr>
      <w:r>
        <w:rPr>
          <w:u w:val="single"/>
        </w:rPr>
        <w:t xml:space="preserve">Misrepresentation exception to Federal Tort Claims Act applies to those instances in which Congress has relegated to government agency the duty either to disclose directly or to require private persons to disclose information to assist persons in conduct of their affairs; this exception includes claims arising out of negligent as well as intentional misrepresentation. </w:t>
      </w:r>
      <w:r>
        <w:rPr/>
        <w:t>28 U.S.C.A. §§ 1346(b), 2680(h).</w:t>
      </w:r>
    </w:p>
    <w:p>
      <w:pPr>
        <w:pStyle w:val="Normal"/>
        <w:bidi w:val="0"/>
        <w:ind w:left="0" w:right="0" w:hanging="0"/>
        <w:rPr/>
      </w:pPr>
      <w:r>
        <w:rPr>
          <w:u w:val="single"/>
        </w:rPr>
        <w:t>Critical factor used in determining if action is barred under misrepresentation exception to Federal Tort Claims Act is whether action involves direct reliance on government's communication of facts, or whether action involves direct injury resulting from negligent conduct of government.</w:t>
      </w:r>
      <w:r>
        <w:rPr/>
        <w:t xml:space="preserve"> 28 U.S.C.A. §§ 1346(b), 2680(h).</w:t>
      </w:r>
    </w:p>
    <w:p>
      <w:pPr>
        <w:pStyle w:val="Normal"/>
        <w:bidi w:val="0"/>
        <w:ind w:left="0" w:right="0" w:hanging="0"/>
        <w:rPr/>
      </w:pPr>
      <w:r>
        <w:rPr>
          <w:u w:val="single"/>
        </w:rPr>
        <w:t>When injury results from decision taken in reliance upon</w:t>
      </w:r>
      <w:r>
        <w:rPr/>
        <w:t xml:space="preserve"> governmental </w:t>
      </w:r>
      <w:r>
        <w:rPr>
          <w:u w:val="single"/>
        </w:rPr>
        <w:t>misrepresentation, and not from negligent performance of operational task, action is barred by misrepresentation exception to Federal Tort Claims Act</w:t>
      </w:r>
      <w:r>
        <w:rPr/>
        <w:t>. 28 U.S.C.A. §§ 1346(b), 2680(h).</w:t>
      </w:r>
    </w:p>
    <w:p>
      <w:pPr>
        <w:pStyle w:val="Normal"/>
        <w:bidi w:val="0"/>
        <w:ind w:left="0" w:right="0" w:hanging="0"/>
        <w:rPr/>
      </w:pPr>
      <w:r>
        <w:rPr/>
        <w:t xml:space="preserve">[4] </w:t>
      </w:r>
      <w:r>
        <w:rPr>
          <w:u w:val="single"/>
        </w:rPr>
        <w:t>Even if this Court had determined that this action did not satisfy the discretionary function exception, this action against the FAA would still be barred under the misrepresentation exception of 28 U.S.C. s 2680(h) which excludes: Any claim arising out of assault, battery, false imprisonment, false arrest, malicious prosecution, abuse of process, libel, slander, misrepresentation, deceit, or interference with contract rights</w:t>
      </w:r>
      <w:r>
        <w:rPr/>
        <w:t>....</w:t>
      </w:r>
    </w:p>
    <w:p>
      <w:pPr>
        <w:pStyle w:val="Normal"/>
        <w:bidi w:val="0"/>
        <w:ind w:left="0" w:right="0" w:hanging="0"/>
        <w:rPr/>
      </w:pPr>
      <w:r>
        <w:rPr/>
        <w:t xml:space="preserve">[5] </w:t>
      </w:r>
      <w:r>
        <w:rPr>
          <w:u w:val="single"/>
        </w:rPr>
        <w:t>Misrepresentation applies to those instances in which Congress has relegated to a governmental agency the duty either to disclose directly or to require private persons to disclose information to assist persons in the conduct of their affairs</w:t>
      </w:r>
      <w:r>
        <w:rPr/>
        <w:t xml:space="preserve">. </w:t>
      </w:r>
      <w:r>
        <w:rPr>
          <w:u w:val="single"/>
        </w:rPr>
        <w:t>This exception includes claims arising out of negligent as well as intentional misrepresentation</w:t>
      </w:r>
      <w:r>
        <w:rPr/>
        <w:t>. United States v. Neustadt, 366 U.S. 696, 81 S.Ct. 1294, 6 L.Ed.2d 614 (1961). Since the plaintiff alleges that the FAA was negligent in its inspection and certification process, this action falls within the scope of the misrepresentation exception delineated in Neustadt.</w:t>
      </w:r>
    </w:p>
    <w:p>
      <w:pPr>
        <w:pStyle w:val="Normal"/>
        <w:bidi w:val="0"/>
        <w:ind w:left="0" w:right="0" w:hanging="0"/>
        <w:rPr/>
      </w:pPr>
      <w:r>
        <w:rPr/>
        <w:t xml:space="preserve">[6] </w:t>
      </w:r>
      <w:r>
        <w:rPr>
          <w:u w:val="single"/>
        </w:rPr>
        <w:t>A critical factor used in determining if an action is barred under s 2680(h) is whether the action involves a direct reliance on the government's communication of facts, or whether the action involves a direct injury resulting from the negligent conduct of the government</w:t>
      </w:r>
      <w:r>
        <w:rPr/>
        <w:t>. Section 2680(h) was designed to exclude the former action from the FTCA.  Marival, Inc. v. Planes, Inc., 306 F.Supp. 855 (N.D.Ga.1969).</w:t>
      </w:r>
    </w:p>
    <w:p>
      <w:pPr>
        <w:pStyle w:val="Normal"/>
        <w:bidi w:val="0"/>
        <w:ind w:left="0" w:right="0" w:hanging="0"/>
        <w:rPr/>
      </w:pPr>
      <w:r>
        <w:rPr/>
        <w:t xml:space="preserve">[7] </w:t>
      </w:r>
      <w:r>
        <w:rPr>
          <w:u w:val="single"/>
        </w:rPr>
        <w:t>In the case at bar, the action is based upon negligent misrepresentation rather than negligent conduct, and hence is precluded by s 2680(h).</w:t>
      </w:r>
      <w:r>
        <w:rPr/>
        <w:t xml:space="preserve"> The Supreme Court in Neustadt held that negligent inspections by governmental officials which result in incorrect information being reported, and possibly relied upon, </w:t>
      </w:r>
      <w:r>
        <w:rPr>
          <w:u w:val="single"/>
        </w:rPr>
        <w:t>arises out of misrepresentation</w:t>
      </w:r>
      <w:r>
        <w:rPr/>
        <w:t xml:space="preserve">. Neustadt, 366 U.S. at 706, 81 S.Ct. at 1300. </w:t>
      </w:r>
      <w:r>
        <w:rPr>
          <w:u w:val="single"/>
        </w:rPr>
        <w:t>When an injury results from a decision taken in reliance upon a governmental misrepresentation, and not from the negligent performance of an operational task, the action is barred</w:t>
      </w:r>
      <w:r>
        <w:rPr/>
        <w:t xml:space="preserve">. Preston v. United States, 596 F.2d 232, 238 (7th Cir. 1979). The plaintiff's decedent may have relied upon the FAA's TSO authorization; such reliance, however, </w:t>
      </w:r>
      <w:r>
        <w:rPr>
          <w:u w:val="single"/>
        </w:rPr>
        <w:t xml:space="preserve">involves only a reliance upon a governmental misrepresentation. The injury did not result from either the negligent conduct or negligent performance of an operational task. </w:t>
      </w:r>
      <w:r>
        <w:rPr/>
        <w:t>See Ingham v. Eastern Airlines, Inc., 373 F.2d 227, 239 (2nd Cir. 1967) (where the gravamen of the complaint is the negligent performance of operational tasks, the government may not rely upon s 2680(h)). Consequently, the plaintiff's action is barred also by the misrepresentation exception to the FTCA.</w:t>
      </w:r>
    </w:p>
    <w:p>
      <w:pPr>
        <w:pStyle w:val="Normal"/>
        <w:bidi w:val="0"/>
        <w:ind w:left="0" w:right="0" w:hanging="0"/>
        <w:rPr/>
      </w:pPr>
      <w:r>
        <w:rPr/>
        <w:tab/>
        <w:t xml:space="preserve">The final two cases cited by the plaintiff, Freeman v. United States, 509 F.2d 626 (6th Cir. 1975), and Stork v. United States, 430 F.2d 1104 (9th Cir. 1970), are easily distinguished. In Freeman, the question before the court was whether the United States was liable for the deaths of sixteen persons and the injuries of two others because a pilot had been misinformed about his location by an air traffic controller. Stork dealt with the failure of air traffic controllers to warn a pilot about poor visibility. </w:t>
      </w:r>
      <w:r>
        <w:rPr>
          <w:u w:val="single"/>
        </w:rPr>
        <w:t>In each case, the critical element was the negligent performance of an operational task. As stated previously, the case at bar involves at most negligent misrepresentation, and not negligent conduct.</w:t>
      </w:r>
    </w:p>
    <w:p>
      <w:pPr>
        <w:pStyle w:val="Normal"/>
        <w:bidi w:val="0"/>
        <w:ind w:left="0" w:right="0" w:hanging="0"/>
        <w:rPr/>
      </w:pPr>
      <w:r>
        <w:rPr/>
        <w:tab/>
        <w:t>Inasmuch as this action is barred by 28 U.S.C. s 2680(a) and s 2680(h), the FAA's motion for summary judgment pursuant to Rule 56(c) of the Fed.R.Civ.P. is hereby granted. IT IS SO ORDERED.</w:t>
      </w:r>
    </w:p>
    <w:p>
      <w:pPr>
        <w:pStyle w:val="Normal"/>
        <w:bidi w:val="0"/>
        <w:ind w:left="0" w:right="0" w:hanging="0"/>
        <w:rPr/>
      </w:pPr>
      <w:r>
        <w:rPr/>
        <w:tab/>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rPr>
      </w:pPr>
      <w:r>
        <w:rPr>
          <w:b/>
        </w:rPr>
      </w:r>
    </w:p>
    <w:p>
      <w:pPr>
        <w:pStyle w:val="Normal"/>
        <w:bidi w:val="0"/>
        <w:ind w:left="0" w:right="0" w:hanging="0"/>
        <w:rPr/>
      </w:pPr>
      <w:r>
        <w:rPr>
          <w:b/>
        </w:rPr>
        <w:tab/>
      </w:r>
    </w:p>
    <w:p>
      <w:pPr>
        <w:pStyle w:val="Normal"/>
        <w:bidi w:val="0"/>
        <w:ind w:left="0" w:right="0" w:hanging="0"/>
        <w:rPr>
          <w:rFonts w:ascii="Times New Roman" w:hAnsi="Times New Roman"/>
        </w:rPr>
      </w:pPr>
      <w:r>
        <w:rPr/>
      </w:r>
    </w:p>
    <w:p>
      <w:pPr>
        <w:pStyle w:val="Normal"/>
        <w:bidi w:val="0"/>
        <w:ind w:left="0" w:right="0" w:hanging="0"/>
        <w:rPr/>
      </w:pPr>
      <w:r>
        <w:rPr/>
        <w:tab/>
      </w:r>
    </w:p>
    <w:p>
      <w:pPr>
        <w:pStyle w:val="Normal"/>
        <w:bidi w:val="0"/>
        <w:ind w:left="0" w:right="0" w:hanging="0"/>
        <w:rPr/>
      </w:pPr>
      <w:r>
        <w:rPr/>
        <w:tab/>
      </w:r>
    </w:p>
    <w:p>
      <w:pPr>
        <w:pStyle w:val="Normal"/>
        <w:bidi w:val="0"/>
        <w:ind w:left="0" w:right="0" w:hanging="0"/>
        <w:rPr/>
      </w:pPr>
      <w:r>
        <w:rPr/>
        <w:tab/>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auto"/>
      <w:sz w:val="24"/>
      <w:szCs w:val="24"/>
      <w:u w:val="single"/>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s-MX" w:eastAsia="es-M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elaw.lp.findlaw.com/data2/circs/9th/0435468p.pdf" TargetMode="External"/><Relationship Id="rId3" Type="http://schemas.openxmlformats.org/officeDocument/2006/relationships/hyperlink" Target="http://caselaw.lp.findlaw.com/data2/circs/9th/0435468p.pdf" TargetMode="External"/><Relationship Id="rId4" Type="http://schemas.openxmlformats.org/officeDocument/2006/relationships/hyperlink" Target="http://caselaw.lp.findlaw.com/data2/circs/5th/0530564cr0p.pdf" TargetMode="External"/><Relationship Id="rId5" Type="http://schemas.openxmlformats.org/officeDocument/2006/relationships/hyperlink" Target="http://laws.lp.findlaw.com/1st/052151.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02</Words>
  <Characters>52562</Characters>
  <CharactersWithSpaces>44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2:22:00Z</dcterms:created>
  <dc:creator>Administrator</dc:creator>
  <dc:description/>
  <dc:language>en-US</dc:language>
  <cp:lastModifiedBy/>
  <dcterms:modified xsi:type="dcterms:W3CDTF">2023-09-20T18:35:00Z</dcterms:modified>
  <cp:revision>6</cp:revision>
  <dc:subject/>
  <dc:title>PETERSON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 Benham</vt:lpwstr>
  </property>
</Properties>
</file>