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CC 9-307.  (h) The United States is located in the District of Columbia.</w:t>
        <w:br/>
        <w:t xml:space="preserve"> </w:t>
      </w:r>
    </w:p>
    <w:p>
      <w:pPr>
        <w:pStyle w:val="Normal"/>
        <w:rPr/>
      </w:pPr>
      <w:r>
        <w:rPr/>
        <w:t>“</w:t>
      </w:r>
      <w:r>
        <w:rPr/>
        <w:t>The United States government is a foreign corporation with respect to a state.” N.Y. In re Merriam, 36 N.E. 505, 141 N.Y. 479, affirmed 16 S.Ct. 1073, 163 U.S. 625, 41 L.Ed 287</w:t>
      </w:r>
    </w:p>
    <w:p>
      <w:pPr>
        <w:pStyle w:val="Normal"/>
        <w:rPr/>
      </w:pPr>
      <w:r>
        <w:rPr/>
      </w:r>
    </w:p>
    <w:p>
      <w:pPr>
        <w:pStyle w:val="Normal"/>
        <w:rPr/>
      </w:pPr>
      <w:r>
        <w:rPr/>
        <w:t>In 1909, the court in Kansas v. Colorado, 206 U.S. 46, recognized the three sovereigns in the United States, as the federal government, the state government and WE THE PEOPLE.”… “[i]n our country the people are sovereign and the government cannot sever its relationship to the people by taking away their citizenship.” 387 U.S. at 257, 87 S.Ct. at 1662</w:t>
      </w:r>
    </w:p>
    <w:p>
      <w:pPr>
        <w:pStyle w:val="Normal"/>
        <w:rPr/>
      </w:pPr>
      <w:r>
        <w:rPr/>
      </w:r>
    </w:p>
    <w:p>
      <w:pPr>
        <w:pStyle w:val="Normal"/>
        <w:rPr/>
      </w:pPr>
      <w:r>
        <w:rPr/>
        <w:t xml:space="preserve">Dorr v. United States, 195 U.S. 138, 49 L.Ed. 128, 24 S.Ct. 808 (1904): The United States Congress </w:t>
      </w:r>
      <w:r>
        <w:rPr>
          <w:u w:val="single"/>
        </w:rPr>
        <w:t>had not "incorporated</w:t>
      </w:r>
      <w:r>
        <w:rPr/>
        <w:t xml:space="preserve">" the Philippine Islands into the United States, so a person accused of a crime in the Philippines was not entitled to the trial by jury guaranteed by the Sixth Amendment to the United States Constitution.  Dorr was the first decision in which a majority of the Supreme Court adopted the distinction between </w:t>
      </w:r>
      <w:r>
        <w:rPr>
          <w:u w:val="single"/>
        </w:rPr>
        <w:t>incorporated and unincorporated territories</w:t>
      </w:r>
      <w:r>
        <w:rPr/>
        <w:t xml:space="preserve"> set forth in Mr. White's concurring opinion in Downes v. Bidwell. </w:t>
      </w:r>
    </w:p>
    <w:p>
      <w:pPr>
        <w:pStyle w:val="Normal"/>
        <w:rPr/>
      </w:pPr>
      <w:r>
        <w:rPr/>
        <w:t xml:space="preserve"> </w:t>
      </w:r>
    </w:p>
    <w:p>
      <w:pPr>
        <w:pStyle w:val="Normal"/>
        <w:rPr/>
      </w:pPr>
      <w:r>
        <w:rPr/>
        <w:t xml:space="preserve">Downes v. Bidwell, 182 U.S. 244, 45 L.Ed. 1088, 21 S.Ct. 770 (1901): Puerto Rico after its cession to the United States </w:t>
      </w:r>
      <w:r>
        <w:rPr>
          <w:u w:val="single"/>
        </w:rPr>
        <w:t>was not a part of the United States for purposes of Article I, Section 8 of the United States Constitution</w:t>
      </w:r>
      <w:r>
        <w:rPr/>
        <w:t xml:space="preserve"> requiring that "'all duties, imposts, and excises shall be uniform throughout the United States". Puerto Rico was territory subject to the jurisdiction of the United States "which is not of the United States" for purposes of the revenue clauses of the United States Constitution.  Accordingly, Congress could constitutionally impose a duty on goods shipped from Puerto Rico to the United States.</w:t>
      </w:r>
    </w:p>
    <w:p>
      <w:pPr>
        <w:pStyle w:val="Normal"/>
        <w:rPr/>
      </w:pPr>
      <w:r>
        <w:rPr/>
        <w:t xml:space="preserve"> </w:t>
      </w:r>
    </w:p>
    <w:p>
      <w:pPr>
        <w:pStyle w:val="Normal"/>
        <w:rPr/>
      </w:pPr>
      <w:r>
        <w:rPr/>
        <w:t xml:space="preserve">Rasmussen v. United States, 197 U.S. 516, 49 L.Ed. 862, 25 S.Ct. 514 (1905): </w:t>
      </w:r>
      <w:r>
        <w:rPr>
          <w:u w:val="single"/>
        </w:rPr>
        <w:t>The Territory of Alaska was "incorporated" into the United States</w:t>
      </w:r>
      <w:r>
        <w:rPr/>
        <w:t xml:space="preserve"> by the treaty ceding that territory to the United States. Therefore, a person accused of a crime in Alaska was entitled to the trial by jury guaranteed by the Sixth Amendment to the United States Constitu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5:54:00Z</dcterms:created>
  <dc:creator>Administrator</dc:creator>
  <dc:description/>
  <cp:keywords/>
  <dc:language>en-US</dc:language>
  <cp:lastModifiedBy>Administrator</cp:lastModifiedBy>
  <dcterms:modified xsi:type="dcterms:W3CDTF">2005-03-26T15:45:00Z</dcterms:modified>
  <cp:revision>10</cp:revision>
  <dc:subject/>
  <dc:title>Dorr v</dc:title>
</cp:coreProperties>
</file>